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struct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structure describes a two- or three-dimensional domain. This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used by UG when it refines a grid, i.e. complex geometries are approx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hen the grid is refined. The DOMAIN structure is a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tree (see ENVIRONMENT in the ug/low sec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is made up of one or several `boundary segments` which ar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Y_SEGMENT (see that page)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Y_SEGMENT objects are stored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in the corresponding DOMAIN. The points where boundary segments jo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rners of the domain. For each corner a NODE is automatic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re created with the function Create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 - Makes the DOMAIN an environment directory. d stores also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umOfSegments -  Gives the number of BOUNDARY_SEGMENT stru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fine the 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umOfCorners - Number of corners defined by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the DOMAIN structure are only read intern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nly creates domains with the function CreateDomain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ccess macro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shows the definition of a simple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domain is the unit circle defined by two boundary seg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half circle and the lower half circle. Therefore the domai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, two boundary segments and one subdomain (the domain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functions of type BndSegFuncPtr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for the upper and lower half circl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ircleBoundary maps [0.0,1.0] to the upper half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circleBoundaryUpper (void *data, DOUBLE *param, DOUBLE *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lambd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retrieve parameter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da = param[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heck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lambda&lt;0.0)||(lambda&gt;1.0)) 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fi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[0] = cos(PI*lambda); // x  PI defined in misc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[1] = sin(PI*lambda); //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return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ircleBoundary maps [0.0,1.0] to the lower half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circleBoundaryLower (void *data, DOUBLE *param, DOUBLE *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lambd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retrieve parameter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da = param[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check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lambda&lt;0.0)||(lambda&gt;1.0)) 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fi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[0] = cos(PI+PI*lambda); // x  PI defined in misc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[1] = sin(PI+PI*lambda); //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return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nitUnitCircle use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omain and CreateBoundarySegment in ord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and the list of boundary segments for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InitUnitCircle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allocate new domain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reateDomai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circle",               // name of the new domai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,                      // number of boundary segmen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// number of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==NULL) 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pt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alpha[3], beta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[0] = 0.0; beta[0] = 1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[0] = 0; pt[1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allocate the boundary segments, segment allocation mus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immediately follow the domain definition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ARNING! Updated example to use `CreateBoundarySegment`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f `CreateBoundarySegment2D`, but updated version was not tes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-- 2017-08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reateBoundarySegme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circle bnd upper",     // name of the boundary segm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,                      // number of left subdomai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,                      // number of right subdomai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,                      // number of segment, starting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_PERIO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,                     // number of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amp;alpha,                 // begin of parameter interv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amp;beta,                  // end of parameter interv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ircleBoundaryUpper,    // function mapping parameter to wor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ULL                    // user defined pointer to be suppl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==NULL) 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[0] = 1; pt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reateBoundarySegme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circle bnd lower",     // name of the boundary segm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,                      // number of left subdomai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,                      // number of right subdomai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                      // number of segment, starting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,                     // number of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amp;alpha,                 // begin of parameter interv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amp;beta,                  // end of parameter interv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ircleBoundaryLower,    // function mapping parameter to wor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ULL                    // user defined pointer to be suppl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==NULL) 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return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3D example see e.g. the application appl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BOUNDARY_SEGMENT, CreateDomain, CreateBoundary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struct boundary_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rief Data structure defining part of the boundary of a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*BndSegFuncPtr) (void *,DOUBLE *,DOUBLE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boundary_segment BOUNDARY_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for UG is described as a set of boundary segment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OUNDARY_SEGMENT structure. Each boundary segment is 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d`-1 dimensional parameter space to `d` dimensional eucledia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space is an interval [a,b] in two dimensions or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,b]x[c,d] in three dimension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2D boundary segme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     maps [a,b] to R x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3D boundary segme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+--------+     maps [a,b]x[c,d] to R x R x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3      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      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oundary segments the points in `d` dimensional space corresponding to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b in two dimensions ((a,c),(a,d),(b,c),(b,d) in three dim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`corners` of the domain. Locally for each boundary seg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are numbered like shown in the figur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ners are numbered `globally` in a consecutive way beginning wit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`CAUTION:` boundary segments must be defined in such a way that n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are identic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mensions `internal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` can be defined in order to divide the domain into `subdomains`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ifferent materials for example. The subdomains are numbered consecu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1. By default the exterior of the domain has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segments are created with the function CreateBoundary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 - The BOUNDARY_SEGMENT structure is an environment variable (se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has the ENVVAR v as its first component. v store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bounda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left,right - Numbers of left and right subdomain. The right subdomain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ector of the curve points to in a right handed coordinate system. The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is page contains two figures for clar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D it is simple: Walk along the curve in direction of increas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look to the right. There is the right subdomain. In 3D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. Let the thumb point in direction of increas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parameter, let the index finger point in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values of the second parameter, then the middl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to the right subdom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d - Number of the boundary segment beginning with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egType - Type of boundary segment. Currently only NON_PERIOD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Later periodic boundary segments will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oints - Mapping of local numbers of corners to global numbers. Rememb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numbers of corners must be different. The local numbering sche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from the figur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resolution - Parameter indicating the curvature of the boundary seg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ainly by the graphics module in order plot a boundary segm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lines 1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lpha,beta - Defines the parameter space. In 2D this is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lpha[0],beta[0]], in 3D this is the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pha[0],beta[0]] x [alpha[1],beta[1]] (or a=alpha[0], b=beta[0],</w:t>
      </w:r>
    </w:p>
    <w:p>
      <w:pPr>
        <w:pStyle w:val="PreformattedText"/>
        <w:bidi w:val="0"/>
        <w:spacing w:before="0" w:after="0"/>
        <w:jc w:val="left"/>
        <w:rPr/>
      </w:pPr>
      <w:r>
        <w:rPr/>
        <w:t>c=alpha[1], d=beta[1] in the figur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BndSegFunc - Pointer to a C function describing the mapping fro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the `d`-space. This function must be of type BndSegFunc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ata - User defined pointer. This pointer is passed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BndSegFunc of the segment. This point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an interface to geometry data files, e.g. from a C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BndSegFuncPtr - Data type of the functions mapping parameter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d`-space. The first argument of type void * is the user data poin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BOUNDARY_SEGMENT. The second parameter of type DOUB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array containing the parameters where the bounda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be evaluated (one number in 2D, two numbers in 3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ameter of type DOUBLE * provides an array where the result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x,y values in 2D, x,y,z values in 3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the BOUNDARY_SEGMENT structure are acce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NDSEGDESC structure, see that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how a domain is defined see the DOMAI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DOMAIN, CreateDomain, CreateBoundary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 bndseg2d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segments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 bndseg3d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segments in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struct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*CoeffProcPtr) (DOUBLE *, DOUB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*UserProcPtr) (DOUBLE *, DOUB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*ConfigProcPtr) (INT argc, char **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roblem PROBLEM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data type is used to give a comple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de to be solved. Since this is a UG data type and 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pde to be solved it must be a very general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ion is that a problem is completely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domain, (2) the pde, (3) coefficient functions for the 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4) boundary conditions. The first two items are handled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 PROBLEM then the name of a DOMAIN has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ameter (see example below). The pde to be solved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blem class library that is linked to the UG library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re that a problem description and the problem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nded for the same pde, each problem class library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dentification number that has to coinci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iven in the problem description. Problems ar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reate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effProcPtr - This function gets a DOUBLE and a DOUBLE array, which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and out. These functions are only called by the problem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therefore the length of these arrays and the use of thei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termined by UG. UG only stores pointers to these user definable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UserProcPtr - Same as a CoeffProcPtr but both arrays are of type DOUBLE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figProcPtr - Problem configuration function which is called be the U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. Parameters argc, argv are those passed to the function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init command. This function can be used to change a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 from the shell. E.g. the Reynolds number is a parame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er-Stokes calculation. One could write a configuration functions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ynolds number from the command line of the reinit command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G shel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OBLEMID (PROBLEM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problem identification number from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ProcPtr CONFIGFUNC (PROBLEM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configuration function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NUMCOEFF (PROBLEM *p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efficient functions defined in the probl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USERFCT (PROBLEM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user functions in the probl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ffProcPtr COEFFFUNC (PROBLEM *p,INT i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i-th coefficient function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coefficient function i is determined by the problem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ProcPtr USERFUNC (PROBLEM *p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i-th user function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user function i is determined by the problem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example see the diff2d and cd3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_CONDITION, Create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_CONDITION - Data type defining a boundar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*BndCondProcPtr) (void *, void *, DOUBLE *, DOUBLE *, INT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ndcond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elds for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VAR 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elds for boundary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d;                // corresponds to boundary segment id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ndCondProcPtr BndCond;// function defining boundary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id *data;            // additional data for bnd 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bndcond BOUNDARY_CONDITIO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BOUNDARY_CONDITION is used to specify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This is done in the same way as a domain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boundary segment there must be a corresponding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function that specifies the boundary conditions alo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The same parametrization is used for the boundary segm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undary condition function. The BOUNDARY_CONDITION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a pointer to that function and some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 - A BOUNDARY_CONDITION is an environment variable which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given by the corresponding PROBLEM object. v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name of the boundar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d - Number of the corresponding boundary segment. Boundary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undary conditions with the same id are accessible via a BNDSE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BndCond - Pointer to a function of type BndCondProcPtr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condition for 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ata - user definable pointer that is passed as first argument to B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the BOUNDARY_CONDITION structure are on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BNDSEGDESC structure during computations. See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examples see the appl2d and appl3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- Data type storing level-independent n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vertex {               // inner vertex structur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control;      // object identification, various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d;                    // unique id used for load/st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x[DIM];              // vertex positi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xi[DIM];             // local coordinates in father ele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vertex *pred,*succ;  // double linked list of vertic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id *data;                // associated user data structu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father;     // father elemen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node *topnode;      // highest node where defect is vali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bvertex {               // boundary vertex structur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control;      // object identification, various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d;                    // unique id used for load/st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x[DIM];              // vertex positi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xi[DIM];             // local coordinates in father ele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vertex *pred,*succ;  // double linked list of vertic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id *data;                // associated user data structu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father;     // father elemen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node *topnode;      // highest node where defect is vali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vsegment *vseg;     // pointer to chain of segment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vertex {                 // only used to define pointer to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vertex 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bvertex bv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vertex VER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X structure stores the level independent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. If several NODEs on different levels of the MULTIGRI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same position then they share a common VERTEX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X is a union of inner vertex ivertex and boundary vertex b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vertex has all of the ivertex plus some extra inform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x is on the boundary of the domain. In the code one always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of type VERTEX * and accesses the components through the macro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trol - As in almost all UG objects this word is used bitwise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(see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d - Each vertex is given a unique identification number a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x - Vector with `global`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xi - Vector with `local` coordinates. This is used to represent the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. The father component points to an ELEMENT of the next co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level and xi gives the position of the VERTEX within this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coordinate system of the ELEMENT. In this way also loosely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s can be represented although the grid refinement algorithm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le to produce such grids. The solvers however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n much more general multigrid hierarch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ed,succ - Pointers realizing a double linked list of VERTEX objects p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is list is in the GR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ata - pointer to a data space of user defin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ather - Pointer to an ELEMENT of the next coarser level. This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multigrid interpolation and restriction (see also xi component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ertices in the coarsest grid (level 0) this pointer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opnode - If several NODES share this VERTEX then this pointer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DE on the highest level. This pointer will probably `not`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version, its use is not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D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VERTEX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*PREDV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*SUCCV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double linked list. NULL pointers indicate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CVECT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XC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YC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ZC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VECT returns the array of global coordinates (i.e. a pointer) and XC, Y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C return the individual components. Accessing the `z`-coordinate in a 2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ead to an error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LCVECT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XI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ETA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NU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VECT returns the array of local coordinates with the father element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return the individual components called XI, ETA and 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VDATA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inter to user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*VFATHER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pointer an ELEMENT of the next coarser grid level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VERTEX. A NULL pointer indicates that the VERTEX is on level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rs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TOPNODE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the highest NODE using that VERTEX.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is not recommended since it will not be support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ord of many UG data structure is used bitwise for variou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neral macros available for all objec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OBJT (VERTEX *p);                 27  5   Object type IVOBJ for inn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OBJT (VERTEX *p, INT n);              and BVOBJ for boundary ver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SED (VERTEX *p);                 23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USED (VERTEX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AG (VERTEX *p);                  24  3   available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AG (VERTEX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 (VERTEX *p);                17  5   level on which ver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LEVEL (VERTEX *p, INT n);            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HEFLAG (VERTEX *p);              16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HEFLAG (VERTEX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specific to the VERTEX structure`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OVE (VERTEX *p);                 4   2   Number of dimens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MOVE (VERTEX *p, INT n);              a vertex can be 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0: vertices at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: boundary vertex in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: inner in 2D, boundary in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: inner in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VED (VERTEX *p);                0   1   TRUE if vertex has bee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MOVED (VERTEX *p, INT n);             away from initi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NEDGE (VERTEX *p);               1   3   Edge in father element of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ONEDGE (VERTEX *p, INT n);            on which this vertex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D: only valid for boundary vertex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- Data type representing a node in the 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node {                   // level dependent part of a vertex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control;       // object identification, various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d;                     // unique id used for load/st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ndex;                  // discrete coordinates for ordering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node *pred,*succ;    // double linked list of nodes p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link *start;         // list of link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node *father;        // node on coarser level (NULL if n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node *son;           // node on finer level (NULL if non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vertex *myvertex;     // corresponding vertex structu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node 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of the mesh is represented by a NODE structure. When a mesh is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ew NODE objects are allocated on the new gri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t those positions where nodes were already in the coarse mesh. However,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position share a common VERTEX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 provides access to all neighboring nodes via the LINK structur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`no` access from a node to all the elements having the node as a cor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trol - As in almost all UG objects this word is used bitwise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d - Each node is assigned a unique identification number when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index - The index indicates the position of the node in the nod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onent is provided mainly for compati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ed,succ - All nodes of one grid level are in a double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tart - Points to the first element of the LINK list. The LIN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all neighbors of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ather,son - All nodes at the same position in the multigrid structur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 common VERTEX are connected by a double linked list provid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on the next coarser (father) and finer (son) grid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yvertex - Pointer to the VERTEX associated with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ector - Pointer to a VECTOR containing degrees of freedom associated with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PREDN (NOD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SUCCN (NOD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double linked list of nodes p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DEX (NOD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node in the nod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*START (NOD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the first element of the LINK list of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NFATHER (NOD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SONNODE (NOD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*MYVERTEX (NOD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VERTEX of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neral macros available for all objec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OBJT (NODE *p);                   27  5   Object type NDOBJ for a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OBJT (NODE *p, INT n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SED (NODE *p);                   23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USED (NODE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AG (NODE *p);                    24  3   available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AG (NODE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 (NODE *p);                  17  5   level on which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LEVEL (NODE *p, INT n);              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HEFLAG (NODE *p);                16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HEFLAG (NODE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for the NODE structur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LASS (NODE *p);                  0   3   node class for local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CLASS (NODE *p, INT n);               only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CLASS (NODE *p);                 3   3   node class for node on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NCLASS (NODE *p, INT n);              only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DIFIED (NODE *p);               6   1   is true when node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MODIFIED (NODE *p, INT n);            or modified during last refin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ep. This in 2D on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PROP (NODE *p);                  7   8   node property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NPROP (NODE *p, INT n);               element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X, LINK, VECTOR,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- Data type realizing a list of neighbors of a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ink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control;       // object identification, various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link *next;          // ptr to next link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node *nbnode;        // ptr to neighbor nod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link 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structures form a single linked list starting in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odes are said to be neighbors if they are connected by an edge `in the mes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only the geometric neighborship, which can be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neighborship derived from the non-zero structure of the global stiffness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K provides a pointer to one neighbor of the NODE wher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. The neighbor relationship is symmetric, therefore if node `a` is a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de `b` then `a` occurs in the list of `b` and vice versa. These two link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combined in an EDG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trol - As in almost all UG objects this word is used bitwise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ext - pointer to next LINK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bnode - Pointer to neighboring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NBNODE (LINK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a neighboring node that is stored in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*NEXT (LINK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next LINK in the list. As usual a NULL pointe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*MYEDGE (LINK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ccess to the EDGE where this given LINK is part o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*REVERSE (LINK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that provides fast access to the LINK in the rever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LINK connects node `a` with node `b`, the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NK in the list of node `b` pointing to `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neral macros available for all objec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OBJT (LINK *p);                   27  5   Object type EDOBJ fo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OBJT (LINK *p, INT n);                LINK of an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SED (LINK *p);                   23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USED (LINK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HEFLAG (LINK *p);                16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HEFLAG (LINK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for the LINK structur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OFFSET (LINK *p);                0   1   0 if first LINK of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LOFFSET (LINK *p, INT n);             1 if second LINK of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,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- Data type realizing an undirected connection of two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edge {                   // undirected edge of the grid graph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link links[2];       // two link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associated vect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CTOR *vector;             // this pointer is only there if there is edge data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edge ED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data type combines LINK structures to form an `undirected`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f two NODEs. An EDGE represents an edge of the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freedom can be associated with EDGEs as it is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, non-conforming or mixed finit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links - Array of two LINKs. In that way LINKs are always allocated pai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consecutive memory locations. This allows to switch easily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the LINK in reverse direction or to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idnode - In 3D a pointer to the node created on the midpoint of an 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during refinement (This is because many elements share an edge in 3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ector - Pointer to a VECTOR structure of appropriate size decl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*LINK0 (EDG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first LINK of an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*LINK1 (EDG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second LINK of an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MIDNODE (EDG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midnode (a node on the next finer gri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created on the given ed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EDVECTOR (EDG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the VECTOR associated with the given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neral macros available for all objec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BJT (EDGE *p);                   27  5   Object type EDOBJ for a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OBJT (EDGE *p, INT n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SED (EDGE *p);                   23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USED (EDGE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 (EDGE *p);                  17  5   level on which 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LEVEL (EDGE *p, INT n);              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HEFLAG (EDGE *p);                16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HEFLAG (EDGE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for the EDGE structur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OFFSET (EDGE *p);                0   1   Overlay with bit from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EOFFSET (EDGE *p, INT n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XTRA (EDGE *p);                  1   1   True if additional 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EXTRA (EDGE *p, INT n);               diagonal of quadrilatera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rovided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O_OF_ELEM (EDGE *p);             2   7   Number of elements sh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NO_OF_ELEM (EDGE *p, INT n);         given edge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C_NO_OF_ELEM (EDGE *p);                only in 3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DEC_NO_OF_ELEM (EDGE *p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DGENEW (EDGE *p);                16  1   True if edge has been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EDGENEW (EDGE *p, INT n);             last refinement step. 3D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struct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rief Data type representing an element in the 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eneric_element {            // no difference between inner and bn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control;           // object identification, various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d;                         // unique id used for load/st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 flag;             // additional flags for ele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 property;         // we need more bits 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on element *pred, *succ;     // double linked list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id *refs[1];                  // variable length array managed by u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iangl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control;           // object identification, various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d;                         // unique id used for load/st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 flag;             // additional flags for ele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 property;         // we need more bits 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pred, *succ;     // double linked list of elemen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node *n[3];              // corners of that elemen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father;          // father element on coarser gri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sons[4];         // element tre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nb[3];           // dual graph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associated vect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CTOR *vector;                 // only allocated if there is element dat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elementside *side[3];    // only on bnd, NULL if interior si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quadrilatera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control;           // object identification, various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d;                         // unique id used for load/st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 flag;             // additional flags for ele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 property;         // we need more bits 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pred, *succ;     // double linked list of elemen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node *n[4];              // corners of that elemen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father;          // father element on coarser gri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sons[4];         // element tre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nb[4];           // dual graph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associated vect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CTOR *vector;                 // only allocated if there is element dat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elementside *side[4];    // only on bnd, NULL if interior si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trahedron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control;           // object identification, various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d;                         // unique id used for load/st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 flag;             // additional flags for ele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 property;         // we need more bits 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pred, *succ;     // double linked list of elemen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node *n[4];              // corners of that elemen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father;          // father element on coarser gri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sons[1];         // element tre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nb[4];           // dual graph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associated vect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CTOR *vector;                 // only allocated if there is element dat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associated vect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CTOR *sidevector[4];          // only allocated if there is side data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elementside *side[4];    // only on bnd, NULL if interior si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ele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generic_element 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riangle        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quadrilateral   q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etrahedron     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element 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 provides a flexible element concept, i.e. there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lements in a mesh (currently limited to 8). All element types ar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eneric_element where the refs array is allo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ength. Data types for the currently implemented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triangle, quadrilateral and tetrahedron are provi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llustration and debugging purposes. Internally only the generic_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The TAG field in the control word is used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ype at run-time, therefore the limitation to eight ele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 are also higher for elements having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n the boundary because additional pointers to bound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D, degrees of freedom can be associated also with the sides of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data type to represent sides, the degrees of freedom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de of an element are accessed via the element (a side is shared by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, UG ensures the consistency of the po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trol - As in almost all UG objects this word is used bitwise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d - Each element has a uniqu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lag - A lot of information requiring only a small number of bits must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lement. Therefore a second control word, the flag, has 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also us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operty - Since control and flag were full, a third word had to be introdu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bitwise. A part of this word stores the element property, which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per element. This number can be used to distinguish different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ed,succ - All elements of a grid level are connected by a double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 - Array of pointers to the corner NODEs of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father - Pointer to element on the next coarser grid level that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element during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ons - Array of pointers to elements on the next finer grid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reated by refining the given element. In 2D all 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accessible, in 3D only one pointer is stored and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ons is constructed by the function Get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b - Array of pointers to neighboring elements. There are as many neigh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lement has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ector - Pointer to VECTOR that is associated with the element. Wheth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dom are allowed to be associated with elements is determined at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ppropriate makefil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idevector - Array of pointers to VECTORs associated with the sides of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3D. Whether VECTORs are allowed in sides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witches in the makefiles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DES_OF_ELEM (ELEMENT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sides of a given element. In 2D the number of side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ges of an element coincide. The nb, sidevector 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re of thi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DGES_OF_ELEM (ELEMENT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dges of a given element. In 2D the number of side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ges of an element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RNERS_OF_ELEM (ELEMENT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rners of a given element. This is also the size of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ONS_OF_ELEM (ELEMENT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ximum number of sons possible for a given element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sons array in 2D. The actual number of sons depends on the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that has been applied to the element and is given by the NSON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ONTROL WORDS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DGES_OF_SIDE (ELEMENT *p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dges of side i of the given element. In 2D a side has alway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since edges and sides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RNERS_OF_SIDE (ELEMENT *p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rners of side i of the give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RNERS_OF_ED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ition is provided only to make the descriptio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he following macros determine the numbering scheme of an element.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ype the corners, edges and sides are numbered beginning with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ide again has a local numbering of its edges and corners and each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ocal numbering of its corners. We then need mappings of th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within edges and sides to the numbering scheme within the element.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DGE_OF_SIDE (ELEMENT *p,INT s,INT 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dge e of side s within the elemen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RNER_OF_SIDE (ELEMENT *p,INT s,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rner c of side s within the elemen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RNER_OF_EDGE (ELEMENT *p,INT e,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rner c of edge e within the elemen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DGE_WITH_CORNERS (ELEMENT *p,INT c0,INT 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the edge (with respect to numbering in the element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corners with numbers c0 and c1 (with respect to numb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DE_WITH_EDGE (ELEMENT *p,INT e,INT 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_WITH_EDGE(p,e,0) and SIDE_WITH_EDGE(p,e,1) delivers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sides (with respect to numbering in p) that share edge number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with respect to the el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RNER_OF_SIDE_INV (ELEMENT *p,INT s,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 is the number of a corner and s is the number of 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oth with respect to numbering in the elemen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_OF_SIDE_INV returns the number of corner c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umbering in side s or -1 if s does not contain corn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DGES_OF_CORNER (ELEMENT *p,INT c,INT 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 is the number of a corner with respect to number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then EDGES_OF_CORNER(p,c,k) returns 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ges (with respect to p) that are connected to cor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number is variable a value of -1 identifies an invali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s are numbered consecutively, i.e. if a -1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values of k (less than EDGES_OF_ELEM(p)) will lead also to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UCCE (ELEMENT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EDE (ELEMENT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inters to next and previous element of the double linked list of elements p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CORNER (ELEMENT *p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corner i of element p. i should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_OF_ELEM(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*EFATHER (ELEMENT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fathe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*SON (ELEMENT *p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son i of p in the element hierarchy. In 3D only i=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nd the function GetSons should be used instead. i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NSONS(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*NBELEM (ELEMENT *p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neighboring element over side i. i should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IDES_OF_ELEM(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EVECTOR (ELEMENT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VECTOR associated with the ele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nly available if the appropriate switches in the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t for elemen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SVECTOR (ELEMENT *p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VECTOR associated with the sid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 p. i must be less than SIDES_OF_ELEM(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nly available if the appropriate switches in the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t for sid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neral macros available for all object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BJT (ELEMENT *p);                27  5   Object type BEOBJ for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OBJT (ELEMENT *p, INT n);             with at least one sid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oundary and IEOBJ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SED (ELEMENT *p);                23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USED (ELEMENT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AG (ELEMENT *p);                 24  3   identifies element typ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AG (ELEMENT *p, INT n);              3=triangle, 4=quadrila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hould not be used any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 (ELEMENT *p);               17  5   level on whi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LEVEL (ELEMENT *p, INT n);           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HEFLAG (ELEMENT *p);             16  1   True if elements refinemen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HEFLAG (ELEMENT *p, INT n);          changed during last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ep. 3D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for the ELEMENT structure in contro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ECLASS (ELEMENT *p);              8   2   stores element class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ECLASS (ELEMENT *p,INT n);            out of COPY_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RREGULAR_CLASS or REGULAR_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SONS (ELEMENT *p);               10  4   number of sons of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NSONS (ELEMENT *p,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EWEL (ELEMENT *p);               14  1   Set at creation time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NEWEL (ELEMENT *p,INT n);             reset. Do not u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for the ELEMENT structure in flag are all for internal use only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for the ELEMENT structure in property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OP (ELEMENT *p);                0   32  Stores element propert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ROP (ELEMENT *p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IDE, NODE,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struc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rief Data type for unknowns in sparse matrix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data type is part of the sparse matrix vector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stores a user definable number of DOUBLE values (see FORMA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with a geometric object of the mesh (nodes, edges, sides and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VECTOR can be specified differently for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object, but not (yet) for each individual VECT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four different geometric objects that can hav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dom, there are four different `vector types`. The vec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the control word (see VTYPE macro) and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GE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provides access to the rows of the sparse matrix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grees of freedom store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trol - Used bitwis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object - Pointer to the geometric object associated with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ed,succ - Realizes double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ndex - Reflects position of the VECTOR in the double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tart - Points to first element of the MATRIX list of a VEC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represents the rows of the matrix belonging to degrees of freed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alue - Array of double values. This array is allocated dynamical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specified in the FORMA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VOBJECT (VECTOR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object to which the VECTOR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PREDVC (VECTOR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SUCCVC (VECTOR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next and previous VECTOR in the double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INDEX (VECTOR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VECTOR in the doubl linked list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ome iterativ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*VSTART (VECTOR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first element of the MATRIX list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in the list is the diagonal matrix block coupling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dom in v with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VVALUE (VECTOR *v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VALUE returns the nth component of the value field. VVALUE is a macro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for assignment, i.e. VVALUE(v,1)=0.0 is a vali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VVALUEPTR (VECTOR *v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nth component of the valu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VMYNODE (VECTOR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*VMYEDGE (VECTOR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*VMYELEMENT (VECTOR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return pointers the objects the vector belongs t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ype 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UP(VECTOR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VUP(VECTOR *p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DOWN(VECTOR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VDOWN(VECTOR *p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neral macros in control wor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OBJT (VECTOR *p);                 27  5   Object type VE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OBJT (VECTOR *p, INT n)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SED (VECTOR *p);                 23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USED (VECTOR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AG (VECTOR *p);                  24  3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TAG (VECTOR *p, INT n)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HEFLAG (VECTOR *p);              16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THEFLAG (VECTOR *p, INT n)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for the VECTOR structure in contro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TYPE (VECTOR *v);                    0   2   Type of geometric obj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TYPE (VECTOR *v, INT n);                  vector belongs to.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ODEVECTOR, EDGEVECTOR, SID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 ELEM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USED (VECTOR *v);                   4   1   For internal use i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CUSED (VECTOR *v, INT n);                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OUNT (VECTOR *v);                   5   2  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COUNT (VECTOR *v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IDE (VECTOR *v);               7   2   Side in VOBJECT wher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ECTORSIDE (VECTOR *v, INT n);             belongs to (SIDEVECTO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LASS (VECTOR *v);                   11  2   Vector class for local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CLASS (VECTOR *v, INT n);                 between 0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ATATYPE (VECTOR *v);                13  4   This is 2^VTYPE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VDATATYPE (VECTOR *v, INT n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CLASS (VECTOR *v);                  17  2   Vector class of vector 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NCLASS (VECTOR *v, INT n);                position on fin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EW (VECTOR *v);                     19  1   True if VECTOR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NEW (VECTOR *v, INT n);                   in last refinemen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CNEW (VECTOR *v);                    20  1   True if VECTOR go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CNEW (VECTOR *v, INT n);                  connection in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MATRIX, NODE, EDGE,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struc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rief Data type realizing sparse matrix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data type is part of UGs sparse matrix vector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stores all the matrix entries coupling two VECTORs (which can be identical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 for diagonal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ntries in a MATRIX depends on the geometr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and destination VECTOR, i.e. a MATRIX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in NODE with a VECTOR in another NODE can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han a MATRIX coupling a VECTOR in a NO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in an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structure forms a single linked list that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s of the VECTOR where the list starts (see the VSTAR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 The list `always` starts with the diagonal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diagonal MATRIX entries two MATRIX objects are comb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CONNE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*MINC (MATRIX *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izeof(MATRIX) to m (of course the dynamic size of 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*MDEC (MATRIX *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s sizeof(MATRIX) to m (of course the dynamic size of 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*MNEXT (MATRIX *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next MATRI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MDEST (MATRIX *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destination VECTOR, i.e. the column VECTOR. If m is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RIX list of some VECTOR `a` and MDEST(m)=`b`, then 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trix entries of rows belonging `a` and columns belonging to `b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*MADJ (MATRIX *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transposed MATRIX, i.e. if m couple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a` with VECTOR `b`, then MADJ(m) couples `b` with `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*MMYCON (MATRIX *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CONNECTION where m is par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neral macros in control wor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OBJT (MATRIX *p);                 27  5   Object type MA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OBJT (MATRIX *p, INT n)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SED (MATRIX *p);                 23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USED (MATRIX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AG (MATRIX *p);                  24  3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TAG (MATRIX *p, INT n)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HEFLAG (MATRIX *p);              16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THEFLAG (MATRIX *p, INT n)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for the MATRIX structure in contro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FFSET (MATRIX *p);                  0   1   Position of MATR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FFSET (MATRIX *p,INT n);                 CONNECTION (0 o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OOTTYPE (MATRIX *p);                1   2   Position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ROOTTYPE (MATRIX *p,INT n);           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ESTTYPE (MATRIX *p);                3   2   Position of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DESTTYPE (MATRIX *p,INT n);           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IAG (MATRIX *p);                    5   1   True if MATRIX is the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DIAG (MATRIX *p,INT n);                   entry. This is the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MATRIX list of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YPE (MATRIX *p);                    6   6   Number identifying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TYPE (MATRIX *p,INT n);                   dest position in a compac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ED (MATRIX *p);                    12  1   currently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IZE (MATRIX *p);                    13  15  Size of the MATRIX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SIZE (MATRIX *p,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W (MATRIX *p);                     28  1   True if MATRIX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NEW (MATRIX *p,INT n);                    allocated in last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XTRA (MATRIX *p);                   29  1   Returns value of EXTR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EXTRA (MATRIX *p,INT n);                  only valid for firs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f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OWN (MATRIX *p);                    30  1   Input for order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DOWN (MATRIX *p,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P (MATRIX *p);                      31  1   Input for order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UP (MATRIX *p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struct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rief Data type giving access to all objects on a grid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data type provides access to all objects defined on a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ointers to the first list elements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trol - used bitwis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tatus - A word storing status information. This can be used als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class, e.g. to store whether the grid level is assembl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level - Level within the MULTIGR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Vert - Number of VERTEX objects used 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Node - Number of NODE objects used 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Elem - Number of ELEMENT objects used 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Edge - Number of EDGE objects used 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Vector - Number of VECTOR objects used 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Con - Number of CONNECTION objects used 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elements,lastelement - Pointers to first and last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ertices,lastvertex - Pointers to first and last VERTEX of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irstNode,lastNode - Pointers to first and last NODE on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irstVector,lastVector - Pointers to first and las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arser,finer - Pointers to finer and coarser grid level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GRID structure. A NULL pointer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id level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g - Pointer to corresponding MULTIGR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LEVEL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vel of the GRID within the MULTIGR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STATUS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grid status field. Bit 0 of the grid status is set to 1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level has been manipulated in the last refinemen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GSTATUS (GRID *p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SETGSTATUS (GRID *p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r reset all bits that are 1 in the mask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*FIRSTELEMENT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*LASTELEMENT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inters to first and la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*FIRSTVERTEX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*LASTVERTEX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inters to first and last VERTEX of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FIRSTNODE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LASTNODE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inter to first and last NODE 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FIRSTVECTOR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LASTVECTOR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inter to first and last VECTOR of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*UPGRID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*DOWNGRID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inter to finer and coarser grid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GRID *MYMG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inter to associated MULTIGR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V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N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T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E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S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VEC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C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umber of VERTEX (NV), NODE (NN), ELEMENT (NT), EDGE (NE), VECTOR (NVEC) and CONNECTION (NC) objects allocated 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ntries of the control word are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MULTIGRID, ELEMENT, NODE, VERTEX, VECTOR,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struct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Data type representing a complete multigri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providing access to all information about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grid hierarchy, problem description and memory manage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oot o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 - The MULTIGRID is an environment item, i.e. it resides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v stores also the name of the MULTIGRID as it is declared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ertIdCounter,nodeIdCounter,elemIdCounter - Counters used to assig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numbers to VERTEX, NODE and ELEMENT objects.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around after 2 to the power of 32 objects have been alloc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opLevel - Finest grid level currently allocated in the 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urrentLevel - Any number between 0 and topLevel. The curre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many commands that work on a grid level as default value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anged with the level command from the UG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heDomain - Pointer to a DOMAIN structure that is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described by the 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heFormat - Pointer to a FORMAT structure describing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G data structure that can be selected at run-time.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user definable data spaces in the basic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heProblem - Pointer to a PROBLEM structure giving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coefficient functions and boundary condi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selected problem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umOfSegments - Number of BNDSEGDESC structures accessible in th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 This corresponds to the number of boundary segments in the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umOfSegments - Number of subdomains, used for the gri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egments - Array of BNDSEGDESC structures. Index `i` in that array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undary segment `i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rners - Array of pointers to VERTEX structures that are al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corners` of the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umOfCorners - Number of corners of theDomain. This is als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heHeap - Pointer to a HEAP structure allocated for that MULTIGRID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heap is selected with the open or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grids - Array of pointers to GRID structures representing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the multigrid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reeObjects - List of free objects sorted by object number. Memory manag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G is such that new memory for an object is only allocated when no free object of the request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 If an object is no longer needed (e.g. when coarsening a mesh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 the appropriate list of fre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reeVectors,freeConnections - List of free VECTOR an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orted by type. Same comment as for freeObjects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GenData - Management of general user data space in multigrid. At initialis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dules can (pre)allocate storage which will (actually) be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ultigrid when it is opened. Storage is allocated and addressed by ca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MGUDBlock and GetMGUDBlockDescriptor resp. See also the macro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GSTATUS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multigrid status. This is a macro, so assignment MGSTATUS(mg)=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IDCNT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IDCNT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IDCNT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lues of the vertex, node and element id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OPLEVEL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URRENTLEVEL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op and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*MGDOMAIN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*MGFORMAT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*MGPROBLEM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DOMAIN, FORMAT and PROBLEM associated with the 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_SEGMENT *MG_GEOM_SEGMENT (MULTIGRID *mg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ith boundary segmen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NDSEGDESC *MGBNDSEGDESC (MULTIGRID *mg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ith BNDSEGDESC structure of the segment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GNOOFSEG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of boundary segments of the domain associated with the 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*MGVERTEX (MULTIGRID *mg,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kth corner VERTEX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GNOOFCORNERS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rners of the domain associated with the 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*MGHEAP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multigrids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*GRID_ON_LEVEL (MULTIGRID *mg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ith grid level of the 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MGNAME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multigrid from the environm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*MG_USER_HEAP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ultigrid user data heap pointer. The heapsize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GEN_MGUD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general multigrid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GEN_MGUD_ADR(MULTIGRID *mg, MEM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a block with a certain offset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neral multigrid user data. To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OFFSET_IN_MGUD(INT Block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ffset of a previously allocated block in the general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GEN_MGUD_ADR(myMG,OFFSET_IN_MGUD(myBlock)) will yield the desired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DOMAIN, PROBLEM, FORMAT, GRID, HEAP, GEOM_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union geom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rief Union of all geometric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geom_object GEOM_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ata type unifies all data types that can have referenc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 structure. This type is never used for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cros are provided to for tha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