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- the devices module defines an interface to machine depend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module defines an interface for graphics output on window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handling. Interfaces with window and event handling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indows ('xif') and Macintosh ('mif') computers up to now but should be easily exten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tforms like Microsoft Window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a very simple text interface is also offered ('sif')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g should run on hardly any machine and also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interface is split into two parts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a) output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b) event handling (including input from shell), window managemen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defined via th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Us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User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Print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nput from shell is connected with the event handling (--&gt; 'EVENT'). (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vent handling can nevertheless define a standard interface which only return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'TERM_STRING_EVENT'.) For details see also 'ProcessEv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vent handling c.f. 'ProcessEvent' and the description of the 'EVENT'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interface is defined by a data structure called --&gt; 'OUTPUTDEVI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the monitor screen using the machines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ile to which graphics commands are written. This struct requires basic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color palette handling and functions for wind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module consists of a file 'ugdevices.c' providing som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enroling output devices at initi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output on the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prin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log file mechanism (shell output can be protoco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defining a mutelevel which controls how verbose output of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opening the shell window at initi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are some subdirectories that contain different output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utput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xif - here is the source code for the X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mif - here is the source code for the Macintos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OUTPUTDEVICE, Proc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DEVICE - data structure to define an interface to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nly explain the function pointers together with their arguments and types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ove            - move the current cursor position: 'SHORT_POINT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raw            - draw a line with the current color and the curren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current cursor position to: 'SHORT_POINT end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line        - draw a polygonal line (not 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versePolyline - draw an inverse polygonal line (not 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gon         - draw a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versePolygon  - draw an inverse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rasePolygon    - erase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mark        - plot 'short nMarkers' at 'SHORT_POINT points[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ext            - write text at 'SHORT_POINT position' with 'INT mode' TEXT_REGULAR or TEXT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enteredText    - write centered text at 'SHORT_POINT position' with 'INT mode' TEXT_REGULAR or TEXT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learViewPort   - clear the whole view po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LineWidth    - set current line width to 'short 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TextSize     - set current text size to 'short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Marker       - set current marker id to 'short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MarkerSize   - set current marker size to 'short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Color        - set current color to 'short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PaletteEntry - set palette entry 'long entry' to ('short red', 'short green', 'short 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NewPalette   - init palette entries in the range 'long start' to 'long end'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'short red[]', 'short green[]', 'short blue[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GetPaletteEntry - return current rgb values of entry 'long entry' in 'short *red', 'short *green', 'short *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Flush           - flush the graphics buffer 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OpenOutput      - open a window with 'char title[]', lower left corner at ('INT x, INT y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T width' and 'INT heigth'. The global coordinates (in the screen)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(in the window) of the view port (lower left and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tored in 'INT Global_LL[2]' etc. The return values is the window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loseOutput     - close the window with 'WINDOWID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ctivateOutput  - activate the window with 'WINDOWID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UpdateOutput    - update the window with 'WINDOWID id', write string 'char *s' in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and display 'INT tool' as curr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truct components are suppose to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