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xitug  exitug - Exits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its the current application and clos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bye, tsch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ute mute - Set mut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sets a mute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0 and all skript lines will be printed o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suppressed by mutelevel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muteleveles should reduce the outpu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televel of -1000 supresses all output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te \&lt;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value&gt; - integer which gives the mut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lly, this is not an ug command, 'mute' is che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ret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, quiet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ls ls - Lists the content of an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content of an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s [\&lt;path\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no option - lists the content of the current directory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\&lt;path\&gt;    - contains the relative or absolute path in UNIX-sty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\ref ListEnv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d  cd - Change the current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anges the current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unction 'ChangeEnv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d [\&lt;path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 - cd to root (cd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ath&gt;</w:t>
        <w:tab/>
        <w:t xml:space="preserve"> - \&lt;path&gt; contains the relative or absolute path in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wd pwd - Print the current environ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 the current environment direct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unction 'CangeEnv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nvinfo envinfo - Print total size and 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otal size and used memory of the emvironment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v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size, heap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set set - Set (or print) a string variable stru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(or prints) a string variabl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existing it is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or prints the contents of a struct or 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{\&lt;struct&gt; \&lt;value&gt;} | {[\&lt;structdir&gt; | \&lt;struct&gt;] [$r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struct&gt;~\&lt;value&gt;   </w:t>
        <w:tab/>
        <w:tab/>
        <w:tab/>
        <w:t>- assign \&lt;value&gt; (just a string of arbitrary length) to \&lt;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[\&lt;structdir&gt;|\&lt;struct&gt;]~[$r]  - display contents of \&lt;struct&gt; or \&lt;structdi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              (default: current struc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r        </w:t>
        <w:tab/>
        <w:tab/>
        <w:tab/>
        <w:tab/>
        <w:tab/>
        <w:t>- specifies the directory, its contents is list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create, set, assign, value, struct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tru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dv dv - Delete an existing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n existing string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 \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ariable name&gt;    - \&lt;variable name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truct dir or the structure root directory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remo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, structpath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ms ms  - Crea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reates a new string variabl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MakeStru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create,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uct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s  cs  - Change to a stru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hanges to a 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ChangeStruct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struc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ws  pws  - Print the current stru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s calls the function 'GetStructPathNa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resul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print, display, show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ds ds  - Delete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alls the function 'DeleteStruct' to remove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delete, remove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, struc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protocol protocol - Print strings to the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strings to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formatted output to the open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col {$i[ ]\&lt;verbatim text&gt; | $n[ ]\&lt;verbatim text&gt; | $t[ ]\&lt;verbatim text&gt; | $f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i   -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n   - write a line feed and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t   - write a tab and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NOTE: the first space (if there) following the option character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f   - flush th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 exp.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$%i the value of exp(1) is $%t \@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$%n you can use $s in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file 'exp.proto' will consis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of exp(1) is\t2.7182818\nyou can use $s in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 protoOn, prot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rotoOn protoOn - Open protocol file where specially formatted outpu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pens protocol file where specially formatted outpu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n \&lt;filename&gt; [$r[!] | 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 \&lt;filename&gt;  - name of the protocol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r!        - if a file named \&lt;filename&gt; exist already, rename it to \&lt;filename&gt;.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break if the renam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          - like above but proceed even if renam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        - append to existing file named 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pen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ff', '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protoOff protoOff - close proto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close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n', '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gon logon - Open log file where all shell outpu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pens a log file where all shell outpu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on \&lt;logfilename&gt; [$p] [$e] [$a] [$f] [$r [0|1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filename&gt;  - nam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p</w:t>
        <w:tab/>
        <w:tab/>
        <w:tab/>
        <w:t>- write log to open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e</w:t>
        <w:tab/>
        <w:tab/>
        <w:tab/>
        <w:t>- extend filename with numbers of processors (parall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</w:t>
        <w:tab/>
        <w:tab/>
        <w:tab/>
        <w:t>- extend filename with processor id (parall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f</w:t>
        <w:tab/>
        <w:tab/>
        <w:tab/>
        <w:t>- force (close open logfile 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~[0|1]</w:t>
        <w:tab/>
        <w:t>- 0: replace (default), 1: rename existing log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pen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ogof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goff logoff - Clos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off $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- logging is detached from open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clos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\page cnom cnom - Write a cnom output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rites data in a format suitable for the program cn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usanne Kroemker of the IWR, 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nom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pen, outpu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configure configure - Configure a 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figures the BPV, calling BVP_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depend on the do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\&lt;BVP name&gt;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test $d Quadrilateral $P 2 1.1 1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D standard domain module, the BVP test will be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drilateral with corners (0,0), (1,0), (1.1,1.3) and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value probl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ose  close - Clos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current (or all) open multigri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their heaps and closes all the pictures belong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isposeMultiGrid() and DisposePi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- close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new new - Allocate a new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cates a new multigrid, using the function CreateMultiGrid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boundary value problem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CreateProblem() and CreateDo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reates the corner vertices and nod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[\&lt;mgname&gt;] $b \&lt;boundary value problem&gt; $f \&lt;format&gt; $h \&lt;heapsize&gt; [$n] [$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\&lt;mgname\&gt;  - the name of the multigrid (default is 'untitled-\&lt;nb\&gt;'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b \&lt;boundary~value~problem\&gt; - a boundary value proble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f \&lt;format&gt;     - one of the enroled formats matching with \&lt;boundary value problem&gt;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n</w:t>
        <w:tab/>
        <w:tab/>
        <w:t>- do not use optimized insert element function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e</w:t>
        <w:tab/>
        <w:tab/>
        <w:t>- empty grid (no vertices, no elements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$h \&lt;heapsize\&gt;  - the heapsize to be allocated in byte (or us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K" for kilobyte, "M" for megabyte, "G" for gigabyte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p TestProblem $f nc $h 3000000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000K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function New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pen open - Load a new multigrid from a data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loads a new multigrid, using the function 'LoadMultiGri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, this file should be generated by the 'sa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the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problem and the domain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'CreateProblem' and 'Create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\&lt;filename&gt; [$t \&lt;type&gt;] [$m \&lt;mg name&gt;] [$b \&lt;problem&gt;] [$f \&lt;format&gt;] [$h \&lt;heapsiz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filename&gt;             </w:t>
        <w:tab/>
        <w:tab/>
        <w:t>- the name of the multigrid file (the full name will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: \&lt;filename&gt;.ug.mg.\&lt;type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 \&lt;type&gt;</w:t>
        <w:tab/>
        <w:tab/>
        <w:tab/>
        <w:t>- file was saved with type: asc (default) or bi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 \&lt;mg name&gt;</w:t>
        <w:tab/>
        <w:tab/>
        <w:tab/>
        <w:t>- grid will be created with this n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\&lt;boundary value problem&gt;</w:t>
        <w:tab/>
        <w:t>- a boundary value problem 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f \&lt;format&gt;            </w:t>
        <w:tab/>
        <w:tab/>
        <w:t>- one of the enroled formats matching with \&lt;boundary value 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h \&lt;heapsize&gt;          </w:t>
        <w:tab/>
        <w:tab/>
        <w:t>- the heap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open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verage average - Average result of a plot proc to nod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mand takes a plot procedure (scalar or vector)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c data desc with nodal components and compute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of the function via a box-volum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 data desc will be given the same name as the plot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average command is called with same arguments and deallocates the v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s. The vec data descs are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erage {$ns \&lt;scalar plot proc&gt; [$s \&lt;sym&gt;] | $nv \&lt;vector plot proc&gt; [$s \&lt;sym&gt;]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 air3d $t xdr $n \@step $T \@TIME $a sol $b uwTrans $c u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reeaverage freeaverage - Average result of a plot proc to nod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mand takes a plot procedure (scalar or vector)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c data desc with nodal components and compute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of the function via a box-volum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 data desc will be given the same name as the plot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average command is called with same arguments and deallocates the v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s. The vec data descs are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eaverage {$ns \&lt;scalar plot proc&gt; [$s \&lt;sym&gt;] | $nv \&lt;vector plot proc&gt; [$s \&lt;sym&gt;]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 air3d $t xdr $n \@step $T \@TIME $a sol $b uwTrans $c u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avedata  savedata - Save multigrid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aves multigrid data from the current multigri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grid has to be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data \&lt;filename&gt; [$t \&lt;type&gt;] [$n \&lt;number&gt;] [$T \&lt;time&gt;] [$r [0|1]] [$a \&lt;vd name&gt; [$b \&lt;vd name&gt;[$c \&lt;vd name&gt;[$d \&lt;vd name&gt;[$e \&lt;vd name&gt;]]]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ilename&gt;</w:t>
        <w:tab/>
        <w:tab/>
        <w:t>- the filename will be composed to \&lt;filename&gt;.ug.data.\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>- type can be asc (default)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number&gt;</w:t>
        <w:tab/>
        <w:tab/>
        <w:t>- picture number fo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ime&gt;</w:t>
        <w:tab/>
        <w:tab/>
        <w:t>- assign this ti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vd name&gt;...</w:t>
        <w:tab/>
        <w:t>- read data from this vec 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</w:t>
        <w:tab/>
        <w:tab/>
        <w:tab/>
        <w:t>- 0: replace (default), 1: rename existing data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addata  loaddata - Load multigrid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loads multigrid data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addata \&lt;filename&gt; [$t \&lt;type&gt;] [$n \&lt;number&gt;] [$f [$h \&lt;heapsize&gt;]] [$a \&lt;vd name&gt; [$b \&lt;vd name&gt;[$c \&lt;vd name&gt;[$d \&lt;vd name&gt;[$e \&lt;vd name&gt;]]]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ilename&gt;</w:t>
        <w:tab/>
        <w:tab/>
        <w:t>- the filename will be composed to \&lt;filename&gt;.ug.data.\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>- type can be asc (default)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number&gt;</w:t>
        <w:tab/>
        <w:tab/>
        <w:t>- picture number of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</w:t>
        <w:tab/>
        <w:tab/>
        <w:tab/>
        <w:tab/>
        <w:t>- open or reopen multigrid corresponding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~\&lt;heapsize&gt;    - the heap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vd name&gt;...</w:t>
        <w:tab/>
        <w:t>- save data to this vec 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r </w:t>
        <w:tab/>
        <w:tab/>
        <w:tab/>
        <w:tab/>
        <w:t>- read data in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oad, read,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evel level - Select another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anges another current level of the current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\&lt;level&gt; |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level&gt; - go to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+       - go to the next fin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-       - go to the next coars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number renumber - Reassign the object IDs in the multigr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assigns the object IDs in the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to fill the gaps, calling the function 'Renumber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glist mglist - List information on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all multigri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MultiGridHeader' and 'List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glist [$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- short format for 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list glist - List information on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the current multigri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ListGri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list rlist - List rule records of element type f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rule record of a refinement rule for an el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teger is given or all records for this element type, if all-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list [tri|qua|tet|hex] {[rulenumber] | [$a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rules for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rule, type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vert convert - Convert a matrix into a spar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verts a matrix into a spar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it out or svae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vert \&lt;mat&gt; [$p] [$f \&lt;name&gt;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&lt;mat&gt; - matrix symbo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$p - print on shel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Convert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n  in - Insert an inner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n inner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ultigrid with only level 0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Inner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 \&lt;x&gt; \&lt;y&gt; [\&lt;z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~\&lt;y&gt;~[\&lt;z&gt;]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bn bn - Insert a boundary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n boundary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ultigrid with only level 0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BoubdaryNode'. The options are passed to the domain module function BVP_InsertB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n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main module std .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&lt;Id&gt; \&lt;s&gt; [\&lt;t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Id&gt;        </w:t>
        <w:tab/>
        <w:t>- insert a boundary node on the patch with \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&gt;~[\&lt;t&gt;]    - specify as much patch coordinates as the boundary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n gn - Insertion of a boundary/inner node and vertex from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 boundary node if a position can b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oint with prescribed or default accuracy. Otherwise an inn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erted at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some domain module maybe does not support insertion of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from glob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n \&lt;x&gt; \&lt;y&gt; [\&lt;z&gt;] [$r \&lt;res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~\&lt;y&gt;~[\&lt;z&gt;]</w:t>
        <w:tab/>
        <w:tab/>
        <w:t xml:space="preserve">- glob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\&lt;res&gt;</w:t>
        <w:tab/>
        <w:tab/>
        <w:tab/>
        <w:tab/>
        <w:t>-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dapt adapt - Adapt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apts the multigrid according to the refinem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elements, calling the function AdaptMultiGr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arsen marks are set refinem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apt [$g] [$a] [$h] [$x] [$d \&lt;vector plot proc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</w:t>
        <w:tab/>
        <w:tab/>
        <w:t>- only local refinemen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</w:t>
        <w:tab/>
        <w:tab/>
        <w:tab/>
        <w:t>- copy nonrefined regions to new level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</w:t>
        <w:tab/>
        <w:tab/>
        <w:tab/>
        <w:t>- refine all element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vector~plot~proc&gt;</w:t>
        <w:tab/>
        <w:t>- 3D only: use vector eval proc fo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ular refinement direction of tetrahedr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</w:t>
        <w:tab/>
        <w:tab/>
        <w:tab/>
        <w:t>- refine not closed (not implemented ye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</w:t>
        <w:tab/>
        <w:tab/>
        <w:tab/>
        <w:t>- use hexahedra (not implemented ye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adapt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fixcoarsegrid fixcoarsegrid - Marks the end of corse gr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arse grid is build interactively by 'ie'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is process and calls 'FixCoarse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xcoarseg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dit,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ollapse collapse - Construct coarse grid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arse grid is build from all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ap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rdernodes  ordernodes - Order the nodes lexicographically according to the specifie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node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node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NodesInGrid'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 the links are ordered in the correspo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nodes ur|ul|dr|dl|ru|rd|lu|ld [$l \&lt;level&gt;] [$L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~\&lt;level&gt; - only on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</w:t>
        <w:tab/>
        <w:tab/>
        <w:tab/>
        <w:t xml:space="preserve">   u=up, d=down, r=right, 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</w:t>
        <w:tab/>
        <w:tab/>
        <w:t xml:space="preserve">   - also orde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rdernodes rd $l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odes of grid level 2 lexicographically in horizonta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right and the lines vertical from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exorderv lexorderv - Order the vectors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lexicographically accor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xOrderVectorsIn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xorderv ur|ul|dr|dl|ru|rd|lu|ld [$l \&lt;level&gt;] [$m] [$w s|n] [$s \&lt;|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~\&lt;level&gt; - only on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</w:t>
        <w:tab/>
        <w:tab/>
        <w:tab/>
        <w:t xml:space="preserve">   u=up, d=down, r=right, 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m</w:t>
        <w:tab/>
        <w:tab/>
        <w:t xml:space="preserve">   - also ord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w~s|n</w:t>
        <w:tab/>
        <w:t xml:space="preserve">   - order skip or nonskip vector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 \&lt;|&gt;</w:t>
        <w:tab/>
        <w:t xml:space="preserve">   - put skip vectors at begin or end of the lis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hellorderv shellorderv - Order the vectors shell by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of the current leve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 in shells starting from a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ellorderv f | 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 - take first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 - take last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rderv orderv - Order the vectors according to the user provi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e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 $m FFCCLL | FCFCLL $d \&lt;dep-proc&gt; $o \&lt;dep-proc options&gt; $c \&lt;find-cut-proc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 FFCCLL | FCFCLL     - possible modes are FFCCLL or FCF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-proc&gt;          - the ordering algorithm uses this dependenc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o \&lt;dep-proc options&gt;  - ...and passes these op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vvecorder revvecorder - Revert the vect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verts the order of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vvecorder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re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ineorderv lineorderv - Order the vectors in lines according to the user provi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in line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e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 $d \&lt;dep-proc&gt; $o \&lt;dep-proc options&gt; $c \&lt;find-cut-proc&gt; [$a] [$v \&lt;level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-proc&gt;          - the ordering algorithm uses this dependenc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o \&lt;dep-proc options&gt;  - ...and passes these op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</w:t>
        <w:tab/>
        <w:tab/>
        <w:tab/>
        <w:tab/>
        <w:tab/>
        <w:t xml:space="preserve">  - user supplied find c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level&gt;</w:t>
        <w:tab/>
        <w:tab/>
        <w:tab/>
        <w:t xml:space="preserve">  - verbo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downstream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index setindex - Set vector index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index' sets the vector index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vector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xtracon extracon - Display number of (and delete) extr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isplays the number of extra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eletes them 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nection extend the usual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tracon [$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- also check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matrices, connections, pattern, delet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heck check - Check consistency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ecks consistency of the data struct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CheckGrid'. Dependent on the options are call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Grid' one or more of 'CheckGeometry' 'CheckAlgebra', 'Check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CheckInterfaces'. Default check is 'CheckGeome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 {$a | $g | $c | $l | $i | $w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- all possible check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- check the geometric part of data structu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- also check the algebraic part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 - also check the lists of objects and counters of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- also check interfaces (only parall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- also check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 - print a list of all control words of object types with control entri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heck, consistency, data structure, algebra, counter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akegrid  makegrid - Gener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advancing front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enerates the grid. First, the command bnodes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the environment variables ':gg:RelRasterSize', ':gg:h_global'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:gg:searchconst', ':gg:angle', ':gg:ep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${W|w|K|k} [$E] [$h \&lt;val&gt;] [$m \&lt;no&gt;] [$S \&lt;search&gt;] [$A \&lt;angle&gt;] [$d \&lt;subdom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{W|w|K|k}</w:t>
        <w:tab/>
        <w:t xml:space="preserve">- W resp. K are using the quadtree accell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~resp.~w</w:t>
        <w:tab/>
        <w:t>- use the angle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~resp.~k</w:t>
        <w:tab/>
        <w:t>- use the edg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E </w:t>
        <w:tab/>
        <w:tab/>
        <w:tab/>
        <w:t>- grid generator tries to create equilateral triangles (edgelength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ab/>
        <w:tab/>
        <w:tab/>
        <w:tab/>
        <w:t>default: isosceles triangles (heigh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h~\&lt;val&gt; </w:t>
        <w:tab/>
        <w:t xml:space="preserve">- mes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~\&lt;no&gt;</w:t>
        <w:tab/>
        <w:tab/>
        <w:t xml:space="preserve">- id of mesh size coeffici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~\&lt;search&gt;</w:t>
        <w:tab/>
        <w:t>- search radius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angle&gt;</w:t>
        <w:tab/>
        <w:t>- try to avoid angle smaller than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subdom&gt;</w:t>
        <w:tab/>
        <w:t>- restrict grid generation to subdomain with id \&lt;subd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$k $h 1.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advancing front generator (by J. Schoeber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vokes the advancing front tetrahedral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[$s] [$h \&lt;meshsize&gt;] [$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</w:t>
        <w:tab/>
        <w:tab/>
        <w:tab/>
        <w:tab/>
        <w:t>- smooth generat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h \&lt;meshsize&gt;</w:t>
        <w:tab/>
        <w:t>- preferred meshsize (defaul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d</w:t>
        <w:tab/>
        <w:tab/>
        <w:tab/>
        <w:tab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generate, create, mesh, net, grid, coarse, advanc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tatus  status - Show status about (parallel)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outputs some statistics about red,green yellow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some loadbalacing measures for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{W|w|K|k}</w:t>
        <w:tab/>
        <w:t xml:space="preserve">- W resp. K are using the quadtree accellera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grid, loadbalancing, mesh, net, grid, adaptive refinement, est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currwindow setcurrwindow - Set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kes a window the current 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Get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currwindow \&lt;window 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window~name&gt; - nam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current,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init reinit - Reinitialize a boundary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initializes the problem with the user defined rein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All arguments are passed to the re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init [$b \&lt;boundary value problem&gt;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~\&lt;boundary~value~problem&gt; - problem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(default is the problem of the current 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boundary value problem, configur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setCEstat resetCEstat - Reset counters of control en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sets the counters of control ent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rintCEstat printCEstat - Print counters of control en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counters of control ent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heapstat heapstat - List information about heap of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the heap of the current multigri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HeapSt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ap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, multigrid, fre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etheapused getheapused - Get size of used heap of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ets the size of used heap of the current multigrid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environment variable :HEAP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theap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, multigrid, freelists, memory, used, get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b  lb - A simple load balancing front end to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ed on the clus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b command performs load balancing  &lt;li&gt; If not run on a paralle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o nothing  &lt;li&gt; If run on a parallel machine it will try to use Ch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CHACO option for ug was turned on  &lt;li&gt; If Chaco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RCB load balancing will be employed  &lt;li&gt; In the latter c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  [\&lt;strategy&gt;] [$c \&lt;minlevel&gt;] [$d \&lt;depth&gt;] [$f \&lt;maxlevel&gt;] [$e \&lt;minelem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ategy&gt;</w:t>
        <w:tab/>
        <w:tab/>
        <w:t xml:space="preserve">- load balanc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\&lt;minlevel&gt;</w:t>
        <w:tab/>
        <w:t>- start load balancing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th&gt;</w:t>
        <w:tab/>
        <w:tab/>
        <w:t>- depth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 \&lt;maxlevel&gt;</w:t>
        <w:tab/>
        <w:t>- no load balancing abov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 \&lt;minelem&gt;</w:t>
        <w:tab/>
        <w:tab/>
        <w:t>- minimal number of elements on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load balance,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bs lbs - Simple or special load balanc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s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check,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text  context - Manipulate current process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ds/removes processors from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ext \&lt;processor\&gt; | $a | $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rocessor&gt;</w:t>
        <w:tab/>
        <w:tab/>
        <w:t>- 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</w:t>
        <w:tab/>
        <w:tab/>
        <w:tab/>
        <w:tab/>
        <w:t>- add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</w:t>
        <w:tab/>
        <w:tab/>
        <w:tab/>
        <w:tab/>
        <w:t>- remove all processors (empty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display, show, print, DDD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pstat  pstat - Gives information about paralle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tat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 will be passed to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display, show, print, DDD, statu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b_eval - gives information current load balanc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urrent load balancing situation of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lb_eval $v \&lt;0-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alancing, status, load, interfaces, parti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4 - load balancer using different (high level)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ed on the clus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4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load balance,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bug debug - Set or display debug level for ug kerne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debug level for a ug kerne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bug $\&lt;module&gt; [$\&lt;level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\&lt;module&gt;</w:t>
        <w:tab/>
        <w:t>- modul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d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p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\&lt;level&gt;</w:t>
        <w:tab/>
        <w:t>- assign this level (if omitted display current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configure, set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trace trace - Trac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trace level of modules (blas only up to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ace [$blas \&lt;n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blas~\&lt;n&gt;</w:t>
        <w:tab/>
        <w:t>- 0: off, 1: show parameter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: parameters and vector contents (blas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trace, ug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perr reperr - Prints the err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error stack which is created when functi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_ERR_RETURN macro. The stack is cleared before each call of a u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line of the returning funct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stack, error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showconfig showconfig - Show the main configuration settings of this ug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the main configuration options having be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ug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w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check, configure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