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_session - gives a brief introduction into a whole session with u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is session we will learn how to use an executable application. In order to do thi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have successfully compiled the UG library, the problem class library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/ug31/diff2d/pclib and the application in /ug31/diff2d/appl/diff2da.c. If not follow the install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n example we solve the Laplace-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 circle with the boundary conditions: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 </w:t>
        <w:tab/>
        <w:t xml:space="preserve">'u(x,y) = sin(2*PI*x) + cos(3*PI*y)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the application directory /ug31/diff2d/appl your current directory and start the application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.n</w:t>
        <w:tab/>
        <w:t>'&gt;   diff2da   &lt; return&gt;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g shell will appear. At the prompt of the window no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.n</w:t>
        <w:tab/>
        <w:t>'&gt;   ex circle.scr    &lt;return&gt;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see a window where a grid is adaptively refined and a second window beneath showing a p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ive you a deeper understanding of the program we will start from the beginning again and go on step by step to reprodu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. We will not concentrate on the details of every command but on the basic structure of ug3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details, please see the man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of all we have to leave the ug-shell again. At the 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</w:t>
        <w:tab/>
        <w:t>'&gt;   quit    &lt;return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run the application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.n</w:t>
        <w:tab/>
        <w:t>'&gt;   diff2da    &lt;return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g shell will appear again. To see the computational domain and the grid we first have to open a window.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.n</w:t>
        <w:tab/>
        <w:t>'&gt;   openwindow 10 100 320 320 $n Grid      &lt;return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indow appears with the name 'Grid'. The first two numbers are the coordinates of the lower left corner, the left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 the height and the length of the window. Inside this window you can open many pictures to plot differ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e will open one pictur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</w:t>
        <w:tab/>
        <w:t>'&gt;   openpicture $s 10 10 300 300 $n grid    &lt;return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omputational domain is a circle. The command:~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</w:t>
        <w:tab/>
        <w:t>'&gt;   new circle $d circle $p circle problem $f full scalar $h 4000000     &lt;return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reates a new document consisting of the name of the document "circle", the name of the domain ("$d cicle")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ame of the problem ("$p circle problem"). The type of the differential equation is described by the $f option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example a scalar equation. The $h option describes the heapsize you want to allo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yping:~</w:t>
      </w:r>
    </w:p>
    <w:p>
      <w:pPr>
        <w:pStyle w:val="PreformattedText"/>
        <w:bidi w:val="0"/>
        <w:spacing w:before="0" w:after="0"/>
        <w:jc w:val="left"/>
        <w:rPr/>
      </w:pPr>
      <w:r>
        <w:rPr/>
        <w:t>.n</w:t>
        <w:tab/>
        <w:t>'&gt;   refreshon     &lt;return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.n</w:t>
        <w:tab/>
        <w:t>'&gt;   setplotobject Grid $b 1 $n 1 $e 1 $c 1 $w a  &lt;return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.n</w:t>
        <w:tab/>
        <w:t>'&gt;   setview    &lt;return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.n      '&gt;   plot     &lt;return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see the circle in your window. The 'refresh'-command updates the plot after each command you e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w w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nodes on the boundary (bn = boundary node) and one inside (in = inner node)) the domain. Pleas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 </w:t>
        <w:tab/>
        <w:t>'&gt;   in 0.0 0.0  &lt;return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 </w:t>
        <w:tab/>
        <w:t>'&gt;   bn 0 0.5    &lt;return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.n</w:t>
        <w:tab/>
        <w:t>'&gt;   bn 1 0.5</w:t>
        <w:tab/>
        <w:t xml:space="preserve"> &lt;return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inserting a inner node you have to specify the x- and y coordinates of the node. For a boundary node you have to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d of the boundary segment and the value of a one-dimensional coordinate lying between 0 and 1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see five id-numbers although we only inserted three nodes. The left two nodes already exist since the circ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osed of two halves and the two coincidence points describe two nodes. The nodes with the id-number 0,1,3,4  li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undary, the one with id-number 2 in the center of the circ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ells of the grid are created by combining  three nodes. To use the command "insert element" (ie) we have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-numbers of the three nodes we want to combine.  The next steps to do are :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.n</w:t>
        <w:tab/>
        <w:t>'&gt;   ie 2 0 3    &lt;return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.n</w:t>
        <w:tab/>
        <w:t>'&gt;   ie 2 1 3    &lt;return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 </w:t>
        <w:tab/>
        <w:t>'&gt;   ie 2 1 4    &lt;return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 </w:t>
        <w:tab/>
        <w:t>'&gt;   ie 2 4 0    &lt;return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w you see the four cells of the coarsest grid. This is the baselevel of our multigrid. We will go on now to solve the eq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the example on this coarse grid. Then we will refine the coarse grid by applying an error estimator and solve the eq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finer grid. This process will be repeated until the error is small enough or a maximal level is reach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the first step is to solve the equation on the coarse grid. To solve we use multigrid (mgc) and as a smoother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auss-Seidel (gs). The details for the smoother and the solver are fixed in the struct smooth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uct solve. To install the structs we have to use the command ms (=make struct). To change datas in the 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 use the command cs (= change struct). The steps for solving are: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</w:t>
        <w:tab/>
        <w:t>'&gt;   ms solve          &lt;return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.n</w:t>
        <w:tab/>
        <w:t>'&gt;   ms smooth         &lt;return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.n</w:t>
        <w:tab/>
        <w:t xml:space="preserve">'&gt;   ms est         </w:t>
        <w:tab/>
        <w:t>&lt;return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.n</w:t>
        <w:tab/>
        <w:t>'&gt;   cs :solve         &lt;return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.n</w:t>
        <w:tab/>
        <w:t>'&gt;   solver = "mgc"    &lt;return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.n</w:t>
        <w:tab/>
        <w:t>'&gt;   DIVLIMIT = 10.0   &lt;return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.n</w:t>
        <w:tab/>
        <w:t>'&gt;   cs :smooth        &lt;return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.n</w:t>
        <w:tab/>
        <w:t>'&gt;   smoother = "gs"   &lt;return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.n</w:t>
        <w:tab/>
        <w:t>'&gt;   assemble $a       &lt;return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.n</w:t>
        <w:tab/>
        <w:t>'&gt;   solve $d</w:t>
        <w:tab/>
        <w:t xml:space="preserve">       &lt;return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 the ug-shell you get the information that we used multigrid as solver and Gauss-seidel as smoother. In addition you se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ar iteration  stopped after two steps because the error was under the given limit. To plot the solution we have to ope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ndow beside the old one:~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 </w:t>
        <w:tab/>
        <w:t>'&gt;   openwindow 360 100 320 320 $n Solution      &lt;return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.n</w:t>
        <w:tab/>
        <w:t>'&gt;   openpicture $s 10 10 300 300 $n sol         &lt;return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 </w:t>
        <w:tab/>
        <w:t>'&gt;   setplotobject EScalar $e solution $d 0      &lt;return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 </w:t>
        <w:tab/>
        <w:t>'&gt;   setview         &lt;return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 </w:t>
        <w:tab/>
        <w:t>'&gt;   findrange $p    &lt;return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.n</w:t>
        <w:tab/>
        <w:t>'&gt;   plot            &lt;return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lution is not very exiting since it is constant over the whole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course this grid is to coarse to get an exact solution. So we have to refine the grid. One possibility is to r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formly. But as we want to reduce the complexity of the problem we want to refine adaptively. Therefore we need an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ed error estimator to indicate which cell has to be refined and which not. In our example we use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idual as error estimator. When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.n</w:t>
        <w:tab/>
        <w:t>'&gt;   cs :est    &lt;return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.n</w:t>
        <w:tab/>
        <w:t>'&gt;   estimator = "residual"     &lt;return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.n</w:t>
        <w:tab/>
        <w:t>'&gt;   tol = 8.0   &lt;return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.n</w:t>
        <w:tab/>
        <w:t>'&gt;   frac = 0.4   &lt;return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.n</w:t>
        <w:tab/>
        <w:t>'&gt;   estimate     &lt;return&gt;~~~~~Step 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get the information that the estimator indicated all four cells to be refined. Using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.n</w:t>
        <w:tab/>
        <w:t>'&gt;   refine     &lt;return&gt;~~~~~Step 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ee the refined mesh in the Grid-window. Now the solution of the coarse grid has to be interpolated to the fine gri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.n</w:t>
        <w:tab/>
        <w:t>'&gt;   interpolate    &lt;return&gt;~~~~~  Step 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fine grid we have to assemble again the stiffness matrix before we solve the equation: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.n</w:t>
        <w:tab/>
        <w:t>'&gt;   assemble $a  &lt;return&gt;~~~~~Step 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 </w:t>
        <w:tab/>
        <w:t>'&gt;   solve $d   &lt;return&gt;~~~~~Step 5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e are interested to compare the solution with the refined grid we have to plot the solution into the "Solution"-window: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.n</w:t>
        <w:tab/>
        <w:t>'&gt;   setplotobject EScalar $e solution $d 0   &lt;return&gt;~~~~~Step 6'</w:t>
      </w:r>
    </w:p>
    <w:p>
      <w:pPr>
        <w:pStyle w:val="PreformattedText"/>
        <w:bidi w:val="0"/>
        <w:spacing w:before="0" w:after="0"/>
        <w:jc w:val="left"/>
        <w:rPr/>
      </w:pPr>
      <w:r>
        <w:rPr/>
        <w:t>.n</w:t>
        <w:tab/>
        <w:t>'&gt;   setview    &lt;return&gt;~~~~~Step 7'</w:t>
      </w:r>
    </w:p>
    <w:p>
      <w:pPr>
        <w:pStyle w:val="PreformattedText"/>
        <w:bidi w:val="0"/>
        <w:spacing w:before="0" w:after="0"/>
        <w:jc w:val="left"/>
        <w:rPr/>
      </w:pPr>
      <w:r>
        <w:rPr/>
        <w:t>.n</w:t>
        <w:tab/>
        <w:t>'&gt;   findrange $p  &lt;return&gt;~~~~~Step 8'</w:t>
      </w:r>
    </w:p>
    <w:p>
      <w:pPr>
        <w:pStyle w:val="PreformattedText"/>
        <w:bidi w:val="0"/>
        <w:spacing w:before="0" w:after="0"/>
        <w:jc w:val="left"/>
        <w:rPr/>
      </w:pPr>
      <w:r>
        <w:rPr/>
        <w:t>.n</w:t>
        <w:tab/>
        <w:t>'&gt;   plot  &lt;return&gt;~~~~~Step 9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olution now is getting more coloured. The blue Colour describes minimum values, the green colour values around zero 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 maximum values. From analytical calculations we know that in center of the circle should be a maximum as we already fin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lot of the solution. Therefore the grid refinement should mainly be located around the red quater in the center.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.n</w:t>
        <w:tab/>
        <w:t>'&gt;   estimate     &lt;return&gt;~~~~~Step 1'</w:t>
      </w:r>
    </w:p>
    <w:p>
      <w:pPr>
        <w:pStyle w:val="PreformattedText"/>
        <w:bidi w:val="0"/>
        <w:spacing w:before="0" w:after="0"/>
        <w:jc w:val="left"/>
        <w:rPr/>
      </w:pPr>
      <w:r>
        <w:rPr/>
        <w:t>.n</w:t>
        <w:tab/>
        <w:t>'&gt;   refine     &lt;return&gt;~~~~~Step 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can observe that our suggestion was right. Only eight of the 16 elements were r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a new solution on the fine grid we have to go on with Step 3 - 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observe continuely the relation between solution and adaptive grid refinement we have to execute Step 1 - 9 several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having refined the grid nine times we get the same result as in the beginning of this session by executing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ircle.sc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