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g - software library for the development of applications solving partial differenti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U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G is a software toolbox that allows you to buil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olve partial differential equations with state of the art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ke multigrid, unstructured meshes, adaptivity and parallelis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dea is that as much code as possible can be reused for many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and numerical methods. Of course every abstraction has its str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eaknesses but we believe that UG may be of great help to many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FEATURES OF U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Grids - UG was primarily written to ease the development of multigri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actical problems. The basic mesh data structure allows hierarchical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ment (and coarsening) of completely unstructured meshes. Currently triangular and quadrila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s in 2D and tetrahedral elements in 3D are supported. Work on hexahed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amidal elements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Solvers - UG stores matrices and vectors in a sparse matrix data stru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dependent of the geometric structure of the mesh. Any number of degr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dom can be placed in the nodes, edges, faces (3D) and elements of the mes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also the implementation of mixed or non-conforming finite el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of partial differential equations. For some standard cases ready-to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 component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Graphics - UG has built in graphics and a multiple window graphic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. E.g. in 3D color plots or vector plots on arbitrary planar 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unstructured mesh can be plotted without writing lengthy file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ality is available on standard X11 basis and the Appl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tch mode binary graphics files can be written for film animation and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Interpreter - UG has a powerful command language that can be used to eleg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parameters, doing parameter studies, producing films from instationary calculation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Parallelism - Version 2 of UG has been parallelized on MIMD message-passing archite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is only 2D and allows only degrees of freedom in the nodes of the mesh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dynamic load balancing capabilites for unstructured, locally refined multigrid hierarch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highly portable (interfaces for PVM, MPI, PARIX, NXlib, T3D are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is in progress to provide the extended functionality of ug3 on parallel architectur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ooth migration for existing serial applications will 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Applications - Five ready-to-run applications are shipp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. These are: diffusion equation on triangular meshes with piec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r finite elements, diffusion equation on triangular meshes discret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nforming P1 elements, linear elasticity with linear, conforming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riangles, Navier-Stokes equations discretized with a Finite-Volum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riangular and quadrilateral meshes and diffusion equation in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other applications are being developed with UG that are not publicly available: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-phase flow in porous media, density driven flow in porous media, Euler eq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ble Navier-Stokes equations, Plasticity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D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typical application developed using the `ug` library can be divided into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ers: application layer, problem class layer and ug layer. The layers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application~layer - description of the domain shape and the boundary condi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ne using a general interface that is independent of the specific problem to s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problem~class~layer - implements the partial differential equation with a set of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vers, estimators and discretisations. As far as the solver is concerned there 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thods built into the ug layer that can be used in the standard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ug~layer - the ug layer itself is completely problem independent and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anaging unstructured, locally refined meshes in two and three dimensions,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s and results, managing multiple windows in a graphical user interfac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powerful script language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yers of the UG softwar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   application layer: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geometry, cofficient functions,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boundary conditions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    problem class layer: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discretization, solver, estimator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       ug layer: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    user interface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grid manager  graphics  numprocs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  devices     low tasks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_____________________________________|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AR STRUCTURE OF THE UG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module is conside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ext of `ug` as a set of one or more source files which realize a specific functiona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viewpoint is closely related to the abstract data type (ADT) with data struct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erations on them. The implementation of `ug` tries to follow the ADT con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rather strict manner with the goal of high independency between the singl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should ensure the typical software engineering demands and create a basis for flex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ftware which is portable and can be modified or extended to your needs with a small amount of 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g layer itself has again an internal modular structure. The modu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g layer ar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'grid~management~(gm)' - The grid manager module performs all operations which manipulate the grid. It controls the cre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eletion of new elements during refine and provides a well defined interface to the layer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details see man page 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'graphics~(graph)'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odule of `ug` realizes a small 2/3D color graphics model. Some features are scalar or vector p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rbitrary viewpoint and cutplanes on the viewed domain,solution or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'user~interface~(ui)'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re of 'ui' is a command interpreter which provides a script language and gives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of your application. This allows to type in all commands directly into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furthermore it is possible to combine a series of commands and control statements of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 in separate file. This script file can then be executed as one 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'devices~(dev)'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`devices` defines an abstract device interface with a fixed functionality. The drivers for different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vices as X11 or the `ug` internal graphics meta format are implemented in separate modules. All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X11 is for example managed by the submodule `xi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'numerical~procedures~(numerics)'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erical procedures are a toolset for the construction of new solvers on very high language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ey are implemented as commands, it is possible to access them on the skript or command lin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a quick and easy formulation of your appropriate solver and rapid prototyping of new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'low~tasks~(low)'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odule handles low tasks as providing memory management, treating machine architecture and operation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pendenc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TH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G is available for free for all non-profit users. However a license form has to b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keep track of all UG users. Upon sending back the license form you will receive a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gm.h' that is needed to compile UG. WITHOUT THAT FILE YOU WILL NOT BE ABLE TO COMPILE U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file 'README.license' in the 'ug31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the license to the follo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kretar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 fuer Computeranwendunge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ersitaet Stuttg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affenwaldring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70550 Stuttg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nstallation purposes read the manual page 'Installation' or the file 'README.install'. It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ed description about the installation and compilation process of `ug` and relat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Gs documentation is included in formatted comments in the source c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is extracted from the source code with the program 'doct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available freely from William A. Gropp of Argonne National Labor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umentation is available in postscript form (formatted by LaTeX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UNIX manual pages that can be read by either 'man' or 'xma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GO 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LicenseAgreement,Installation - We suppose that you completed the license form and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'gm.h'. You should now read the file 'README.install' in the top level u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explains the installation process in detail. The installation procedur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 how to access the manual pages. If you have problems with compilatio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e man page 'makefiles' that explains how the makefiles work and how U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d to differen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modules - We suppose now that UG has been compiled successfully and that you can access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. The next page to read is 'modules' which gives an overview of the UGs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sample_session - Probably you now want to see whether UG really works. The man page 'sample_sess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uide you through your first steps with 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Applications - May be the next step is now to play around with the application supplied with 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ual section 'Problem Class &amp; Appl Overview' accessible with the X manual browser (xugman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chapters 1,4,7 in the application manual (applmanual.ps) are the appropriate place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ange the application source file (e.g. 'diff2da.c' or 'cd3da.c') do not forget to type 'mak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build the application. By reading the manual pages of the section 'Problem Class &amp; Appl Overvie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ooking at the application source code ('diff2da.c' or 'cd3da.c') you should be abl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mains, boundary conditions and coefficient functions for an existing application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implement a new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Commands - Another important thing to do is to explore all the commands that are available on 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window. For that information see either the section 'ug Commands' from the X manual browser (xu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) or chapter 2 in the Programmers Manual (progmanual.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you can also find a (more) detailed description of the commands used in the sampl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Interpreter - The manual page 'Interpreter' describes the usage of UGs script language (the '*.scr'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od thing is also to look into the existing script files in order to see how command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OLVE YOUR PARTIAL DIFFERENTIAL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.d.e. you want to solve is not already supported by UG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your own problem class library and application. This of course is a major task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more insight in UGs data structures and functions. The best 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try to understand how an existing problem class works (e.g. 'diff2d'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at the source code and reading manual pages about the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structures that are encounterd on the way. Some important pag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ointed ou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DATASTRUCTURE - This page provides an entry point to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data structures that describe domains, problems, gri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numerics - provides an entry point to the BLAS routines, multigrid com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linear solution strategies that have been implemented in reusable for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one of these methods things are simplified grea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GRAPH - provides an entry point in UGs graphics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ppreciate the use of the 'doctext' program written by William A. Gro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rgonne National Labor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