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l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gg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gg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e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e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ION_OBJECT - This is an union of ELEMENT, NODE and V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selected by mouse or by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VECTOR - Gives you the facility to structure a VECTOR-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list itself remains unchanged but additional data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. The substructuring can be hierarchical. Each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BLOCKVECTOR can be processed by itself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structure there is also a blockmatrix structure in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but without any additional memo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SELECTION - Size of the selection buffer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MAX - Maximum space dimension (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OF_BND_MAX - Maximum dimension of boundary (is DIM_MAX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User commands for the U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used on the shell or in a script to perform u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pass parameters, e.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'clear x $a $v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'x' on a specified value. The parameters are seperated by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irst parameter follows after the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$a' performs this command on all levels and '$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g commands can be found in 'commands.c'. O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lp \&lt;command\&gt;' will give information o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heckhelp' prints a list of all commands where the help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owto How to Creat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a new command to `ug3` one ha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unction. The Command function has a fix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xed form in detail is describ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urpose of the command function is to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all the corresponding u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function has as arguments only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 arg' and 'char **argv' to pass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has to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urn' values, that means error codes, in a mode typical to `ug3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and expected 'return' values are 'OK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AMERRCODE' and 'CMDERROR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user has to enter the command function in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the user has to include the new command with the 'CreateComm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guided example the embedding of the 'MakeStructComman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d step by ste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keStructCommand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LONGSTR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OPTION_CHECK(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= sscanf(argv[0],expandfmt(CONCAT3(" ms %",LONGSTRLE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[0-9:.a-zA-Z_]"))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!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elp("ms",HELPITEM," (could not read name of struct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PARAM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Struct(name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MD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OK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mmands have to be built with 'CreateCommand'. All 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izialized in 'commands.c', the problem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in the corresponding 'pc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Command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Command("ms",MakeStructCommand)==NULL) return 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case, the name of the command is `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preter', 'unixcomman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