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- exercises for 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number of exercises which can be done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gman ug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familiar with the examples and th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n pages to learn about the availible num pro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one of the demo scripts and 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grun &lt;demo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number of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ptimal parameters in the num pro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number of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table of your resul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(smooth, basesolver, number of pr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moothing steps), number of iteration steps, sol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problem size and number of processor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one of the time dependent demo scrip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eta film (see gpd.scr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choose a finer grid and smaller tim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let the script run over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m can be displayed by 'xug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all discretizations in fe/appl/simple.scr an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hod to determine optimal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cases and different number of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gma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 through the exercises give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LMGC num proc in ug/np/procs/iter.c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function call from multiplic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ve multigrid. Change the communication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rger interfaces and compare both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, change to an application director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gmake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grun &lt;appl&gt; &lt;pro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BCGS num proc in ug/np/procs/ls.c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GMRES. Therefore, take an orthog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'Orthogonalize' in 'ew.c' and use the to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c for the solution of the smal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necessary parallel comunic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for all vectors, if they are consistent or in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, change to an application director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gmake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grun &lt;appl&gt; &lt;pro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list of UG features, separately for the too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G - library and for the speci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