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:</w:t>
        <w:tab/>
        <w:t xml:space="preserve">  interpreter.doc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urpose:   documentation for ug's command interpreter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thor:</w:t>
        <w:tab/>
        <w:t xml:space="preserve">  Nicolas Neuss</w:t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Institut fuer Angewandte Mathematik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Universitaet Heidelberg</w:t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Im Neuenheimer Feld 294</w:t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69120 Heidelberg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internet: neuss@uni-stuttgart.de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istory:   18.02.92 begin, ug version 2.0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10.05.92 begin, ug interpreter by Nicolas Neuss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 xml:space="preserve">  07.09.95 begin, these pages by Nicolas Neuss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marks:   better late than never</w:t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- UG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preter provides `ug` with a simple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C to enhance its flexibility while allow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routines to remain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re simple text files which may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editor. This allow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ug` even when only a very crude user interf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realizes an adaptive cycle in th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=0;                   # set :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x $a;          # ug: clear x-fiel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 $a;         # ug: assemble matrix and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$d;            # ug: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rror;      # ug: print the to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;     # ug: mark elements for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:est:cnt==0) break;     # nothing to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:l==:maxstep) break;    # reached max. nr.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ine;                     # ug: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=:l+1;               # in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'STEP ', :l;     # pri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olate;           # ug: interpolate to new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 $a;           # ug: assembl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e $d;              # ug: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comments this routine is self-explai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ng ';' and the use of the brackets '{}' for group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into a single one, is exactly as in the C-language.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can exit a repeat loop only by using the 'break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 in the variable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the section about structures. Remark the ca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ug`-commands, and that the number of refined elemen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interpreter in the variable 'cnt' (ly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'est'). For more information on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sections about `ug`-commands and variable exchang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ipts this routine is defined as a string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via the @-operator, see the section about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EPERATION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the C language, commands are seperated by the characte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ouped to a single one with the brackets '{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n' and '\t' are allowed as format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may be given at the end of the line. They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'#' and terminate with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-BREAK-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peat &lt;statement&gt;' repeats the following stat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opped with the command 'break'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; repeat {if (i&gt;10) break; print i," ",; i=i+1;} 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inue' has the same meaning as in C, i.e. it jump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-THEN-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exactly the format of the if-then-else statement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e condition has to be in bracke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&gt;b) c=a; else c=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ets 'c' to the maximum of 'a' and 'b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ce to the 'if'-command in C is that if the secon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n if-then-else-construct, it has to be set in brackets '{}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knows only text variab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, which are called structures. All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'/Strings'-directory which is allocated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ules for variable and structure names is the same as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they start with an alphabetical character, may contain numb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re created (if they do not yet exist) by the 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name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re 'a=1', 'a="Hallo"', 'a=3*c+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one can express the first two cases using the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form 'set a 2' resp. 'set a Hallo'.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' command described in section `Input and Output` one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ir values with 'set a' (or 'print 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strings may be enclosed either in single or double quo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 use mainly in the simulation of procedures, see section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may be deleted with the command 'd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ucture may be inductively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 course finite, more precisely the depth is restricted by 32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variable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generate a structure by using the command 'ms' (make stru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delete it (even if it is not empty!) by using '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ete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side a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-name:vari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environment tree (se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n 'ugenv') there is a working structure, whic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mmand 'cs' and looked at by 'pws'. This is entirely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commands 'cd' and 'pwd', only the '/' ha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colon. Therefore, it often is not nes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path name of a variable starting from the roo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'/Strings' directory. Neverthel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 inside a procedure, see section `Substitution`)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e what is the working structure, one should prefer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l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a structure with name 'name' may be list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name', 'set' alone gives the contents of the work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'$r' makes the command to print recursively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structures that are contained in the init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perform all basic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, '-', '*', '/', and also to determine the order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rackets '()'. If variables are used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rings, that can be interpret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compare two strings with the operators '==', '!=', '&lt;=', '&gt;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the same meaning as in C. If both strings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umbers their numeric value is us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C false expressions have value zero and true expres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zero value (usually one). Therefore one can simulate the log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D' by '*' and 'OR' by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understand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exp, log - e to the power of, and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sin, cos - sine an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floor - gives the largest integer smaller tha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fabs - gives the absolute valu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urther functions should be needed, it is easi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 them by changing the routine 'GetFactor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g/ui/cmdint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a variable 'name' may be asked from a use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command 'input name'. If no 'name' is given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, which may be used to wait until the ENTER-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arbitrary expressions may be printed in an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expr1,expr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ints first expr1, then expr2 and so on immediatel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so spaces must be explicitly given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a '\n'-character (i.e. CRLF) is sen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expression is empty (i.e. the statement terminates with a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haracter '@' the following toke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name and its value is inserted. Thi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 RE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variable 'x' is the name of another variable, say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may be used instead of y inside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of variable names an expansion is possible by using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'[]'. In this case the value of the express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is inserted in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a simulation of arrays. For example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variables 'x1', 'x2', ... with 'x[i]' if 'i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string 'name' to some sequence of commands,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if the interpreter runs upon a '@name'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the commands from the string are alway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command, which is usually what one would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imple expansion would also be reasonable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m additionally in brackets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ful to put them in a seperate structure (e.g. '[colon]P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often give very lo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in later release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put in the '/Strings'-tree anyhow. Rememb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o define constant strings also in such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other type of quot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imesHi="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0; repe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==10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'Hi'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terpreter finds a token it does not underst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interpret it as an `ug`-command. This is done in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by searching exactly the word given in the list of `ug`-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located in the '/menu' directory. If it does not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pass is done, in which the interpre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 meaning as a case insensitive abbrevi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g`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mand is found, the whole line is splitt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using the character '$' as seperation sig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starts with the name of the command, the furth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ptions to the command. The C-routine of the command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se pieces (arguments) together with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the values of interpreter variables to the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`ug`-command, and to bring information back to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can use the method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install a new `ug`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scribed in the man page 'comma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EXCHAN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functions of `ug` or one of i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ss the interpreter variables by using the C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SetStringVar           (const char *name, char *s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SetnStringVar          (const char *name, const char *sval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SetStringValue         (const char *name, double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tringVar          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StringValueDouble   (const char *name, double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StringValueInt      (const char *name, int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StringDOUBLEInRange (const char *name, DOUBLE min, DOUBLE max, DOUBLE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StringINTInRange    (const char *name, INT min, INT max, INT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cedures can be found in the file 'ug/low/ugstruct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m elsewhere, the file 'ugstruct.h' ha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detailed description you should read the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cedur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EXCHAN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sion of variables may also be used to u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s arguments of `ug`-command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@nameOfGrid1 $d @nameOfDomain1 $p ... $f ... $h @heapSiz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'mute -1' cancels the echoing of `ug`-commands, 'mute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echoing (which is the default state). 'mute -1000'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output of `ug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it 0' makes the interpreter to proceed even when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g`-commands occur (the error code is put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mdstatus' in the root structure), 'exit 1' returns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when an (interpreter) error occurs also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 by printing the command line with an indicat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'ui' directory exists also a script file 'intcheck.sc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ecks some functionality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