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- How to install UG in an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explains, how to install the UG softwar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environment. A full installation requires that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header file 'gm.h' by email. You will ge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ng the license form (see below). However you can extract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ad the manual pages without having the miss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G FROM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obtain the UG package you have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directory where you want to install UG, then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tp dom.ica3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dom.ica3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dom FTP server (Version 1.7.193.3 Thu Jul 22 18:32:22 GMT 1993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dom.ica3.uni-stuttgart.de:peter):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1 Guest login ok, send ident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&lt;type in your complete email numbe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ystem type i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inary mode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cd pub/ug/ug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get ug3##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'ug3##.tar.gz' with the highest number in '##'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version of ug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should get the latest version, but older version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n cas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suppose that the file 'ug3##.tar.gz'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you want to install UG (all files will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anyway). To uncompress UG you will need the 'g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zip -d ug3##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ar xvf ug3##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se two commands should be a new subdirectory 'ug3##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ad UGs manual pages and to execute the shell scrip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G you have to do two things. (1) define an environment variable U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ocation of UG in your file system. (2)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UGs shell scripts in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you extracted UG in the directory '$HOME' (i.e.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s you will see how to change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ou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HELL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 Shells (csh or tcsh) insert the following two lin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HOME/.cshrc' respectively '$HOME/.tcsh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UGROOT $HOME/ug3##/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( $path $UGROOT/b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ese changes effective you either have to star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.cshrc   (or .tcsh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X OR BOURNE SHELLS (sh), KORN SHELL (ksh) AND KEYSHELL (keys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following two lines into your '$HOME/.profil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UGROOT=$HOME/ug3##/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PATH=$PATH:$UG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be able to access the manual pages. If the 'man'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 you can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man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hould see the ug overview page. If the program 'xman'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X manual browser should start up with the UG manual in the se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FILL THE LICENSE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ile the UG software you need to fullfill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. To that end read the file 'README.license' in UG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Basically you must return TWO completed license form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send you back one copy by regular mail and a miss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('gm.h') by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AT HEADER FILE YOU WILL NOT BE ABLE TO COMPILE TH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nfigure UG for different machines you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'ug.conf' in the UG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machine is already supported it selec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'mk.arch' in $(UGROOT)/arch/XXX. Maybe you have to chan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s in this file to set the correc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braries and include files, especially when you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is not supported, you have to write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k.arch' and create a directory in $(UGROOT)/arch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pecify a switch in the line defining the compiler flag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LAGS = -D__&lt;your machine&gt;__ -c &lt;additiona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g source file includes the file '$(UGROOT)/arch/compiler.h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 can be used to make some compiler dependent defini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is file, copy one of the entries and edit them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See the manual page 'compiler' (type 'ugman compiler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etails. The 'ALIGNMENT' and 'ALIGNMASK'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lready done, you should place the file 'gm.h'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email in the directory 'ug3##/ug/gm'. Now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 To that en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g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ile all examp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ild just the UG library without compil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library and an application you can do this by typing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ug3##/ug/' directory. Before doing that you can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 the file 'ug3##/ug.conf'. These switches paramet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library at compile time. The library will be given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se switches, so you can have sever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library at a time. The switches in 'ug.conf' have the following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M -  Sets the dimension you want to use. 2 and 3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can be done. You can not change the dimen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NETGEN - The use of netgen requieres an addition lic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Linz (Austria) and a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GRAPE - The grape library can be obtain at the University of Freibur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gm.h - This is the `key file` for the ug3 software. Without have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you can not compile the software. In order to get this fil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turn the completed licen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gzip(1),~tar(1) - These two UNIX commands are neccessary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pack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is text is contained in the root directory of the ug3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, LicenseAgreement, compiler, makefiles, modules, gzip(1),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