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struc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ructure describes a two- or three-dimensional domain. Thi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UG when it refines a grid, i.e. complex geometri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grid is refined. The DOMAIN structure i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ree (see ENVIRONMENT in the ug/low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made up of one or several `boundary segments`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_SEGMENT (see that page)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SEGMENT objects are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the corresponding DOMAIN. The points where boundary segments jo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rners of the domain. For each corner a NOD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created with the function Creat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Makes the DOMAIN an environment directory. d store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 Gives the number of BOUNDARY_SEGMENT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ine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defined b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OMAIN structure are only rea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creates domains with the function CreateDom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cr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the definition of a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ain is the unit circle defined by two boundary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circle and the lower half circle. Therefore the domai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wo boundary segments and one subdomain (the doma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BndSegFuncPt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upper and lower half circ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upp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Upp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low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Low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heck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+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+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nitUnitCircle 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main and CreateBoundarySegmen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nd the list of boundary segments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itUnitCircle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new doma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Do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",               // name of the new do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boundary seg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lpha[3], bet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[0] = 0.0; beta[0]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0; pt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the boundary segments, segment allocation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immediately follow the domain defin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RNING! Updated example to use `CreateBoundarySegment`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`CreateBoundarySegment2D`, but updated version was not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- 2017-0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upp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_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Upp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1; pt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low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Low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example see e.g. the application appl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BOUNDARY_SEGMENT, CreateDomain, CreateBoundary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structure defining part of the boundary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SegFuncPtr) (void *,DOUBLE *,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undary_segment BOUNDARY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for UG is described as a set of boundary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UNDARY_SEGMENT structure. Each boundary segment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d`-1 dimensional parameter space to `d` dimensional eucled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ace is an interval [a,b] in two dimensions or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]x[c,d] in three dimen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maps [a,b] to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+--------+     maps [a,b]x[c,d] to R x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undary segments the points in `d` dimensional space correspon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n two dimensions ((a,c),(a,d),(b,c),(b,d) in thre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corners` of the domain. Locally for each boundary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numbered like shown in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numbered `globally` in a consecutive way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TION:` boundary segments must be defined in such a way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mensions `inter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` can be defined in order to divide the domain into `subdomai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aterials for example. The subdomain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 By default the exterior of the domain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are created with the function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BOUNDARY_SEGMENT structure is an environment variable (se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has the ENVVAR v as its first component. v stor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und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ft,right - Numbers of left and right subdomain. The right subdoma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of the curve points to in a right handed coordinate system.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age contains two figures for cla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it is simple: Walk along the curve in direction of increa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ook to the right. There is the right subdomain. In 3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Let the thumb point in direction of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rameter, let the index finger poin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alues of the second parameter, then the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right sub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boundary segment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Type - Type of boundary segment. Currently only NON_PERIO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ater periodic boundary segmen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ints - Mapping of local numbers of corners to global numbers. Reme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s of corners must be different. The local numbering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olution - Parameter indicating the curvature of the boundary seg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the graphics module in order plot a boundary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pha,beta - Defines the parameter space. In 2D this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[0],beta[0]], in 3D this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[0],beta[0]] x [alpha[1],beta[1]] (or a=alpha[0], b=beta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lpha[1], d=beta[1] in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 - Pointer to a C function describing the mapping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`d`-space. This function must be of type BndSegFun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ed pointer. This pointer is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BndSegFunc of the segment. This poin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interface to geometry data files, e.g. from a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Ptr - Data type of the functions mapping parame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-space. The first argument of type void * is the user data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ARY_SEGMENT. The second parameter of type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rray containing the parameters where the bound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evaluated (one number in 2D, two numbers in 3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of type DOUBLE * provides an array where the resul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values in 2D, x,y,z values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SEGMENT structure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DSEGDESC structure, see tha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how a domain is defined see the DO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CreateDomain,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2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3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eff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User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figProcPtr) 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oblem PROBL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ata type is used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e to be solved. Since this is a UG data type and 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de to be solved it must be a very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is that a problem is complete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main, (2) the pde, (3) coefficient functions for the 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boundary conditions. The first two items are hand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ROBLEM then the name of a DOMAIN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(see example below). The pde to be solv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class library that is linked to the UG lib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problem description and the problem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he same pde, each problem class librar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number that has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in the problem description. Problem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effProcPtr - This function gets a DOUBLE and a DOUBLE array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d out. These functions are only call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the length of these arrays and the use of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rmined by UG. UG only stores pointers to these user definabl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rProcPtr - Same as a CoeffProcPtr but both arrays are of type DOUB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figProcPtr - Problem configuration function which is called be the 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. Parameters argc, argv are those passed to the functi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it command. This function can be used to change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from the shell. E.g. the Reynolds number is 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alculation. One could write a configuration functions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ynolds number from the command line of the reinit comm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G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BLEMID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roblem identification number from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ProcPtr CONFIGFUNC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figuration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UMCOEFF (PROBLEM *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efficient functions defined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FCT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user functions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ProcPtr COEFFFUNC (PROBLEM *p,INT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coefficient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coefficient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Ptr USERFUNC (PROBLEM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user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user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ample see the diff2d and cd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,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 - Data type defining a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CondProcPtr) (void *, void *, DOUBLE *, DOUBLE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ndco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// corresponds to boundary segment i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dCondProcPtr BndCond;// function defining boundar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// additional data for bnd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ndcond BOUNDARY_COND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UNDARY_CONDITION is used to specif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is done in the same way as a domai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undary segment there must be a correspond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unction that specifies the boundary conditi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same parametrization is used for the boundary seg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 function. The BOUNDARY_CONDI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at function an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A BOUNDARY_CONDITION is an environment variable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given by the corresponding PROBLEM object. v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corresponding boundary segment. Bound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 with the same id are accessible via a BNDSE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Cond - Pointer to a function of type BndCondProcPt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able pointer that is passed as first argument to B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CONDITION structure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NDSEGDESC structure during computations. Se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see the appl2d and appl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- Data type storing level-independe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vertex {               // inner vertex stru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vertex {               // boundary vertex struc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vsegment *vseg;     // pointer to chain of seg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rtex {                 // only used to define pointe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vertex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vertex b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vertex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 stores the level independe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If several NODEs on different levels of th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ame position then they share a common VERT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a union of inner vertex ivertex and boundary vertex b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ertex has all of the ivertex plus some extra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on the boundary of the domain. In the code one alway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VERTEX * and accesses the components through the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vertex is given a unique identification number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 - Vector with `global`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i - Vector with `local` coordinates. This is used to represent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 father component points to an ELEMENT of the next 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and xi gives the position of the VERTEX within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 of the ELEMENT. In this way also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can be represented although the grid refinement algorith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produce such grids. The solvers howe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uch more general multigr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Pointers realizing a double linked list of VERTEX objec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ist is in the 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pointer to a data space of user defi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 - Pointer to an ELEMENT of the next coarser level. This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grid interpolation and restriction (see also xi compone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tices in the coarsest grid (level 0) this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node - If several NODES share this VERTEX then this poin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on the highest level. This pointer will probably `not`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its us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ERTEX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PRED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SUCC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uble linked list. NULL pointers indica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 returns the array of global coordinates (i.e. a pointer) and XC, Y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return the individual components. Accessing the `z`-coordinate in a 2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L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I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U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ECT returns the array of local coordinates with the father ele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turn the individual components called XI, ETA and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DA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user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FATHER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an ELEMENT of the next coarser grid leve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RTEX. A NULL pointer indicates that the VERTEX is on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TOPNODE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highest NODE using that VERTEX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not recommended since it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many UG data structure is used bitwi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RTEX *p);                 27  5   Object type IVOBJ for i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VERTEX *p, INT n);              and BVOBJ for boundary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RTE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RTEX *p);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VERTEX *p);                17  5   level on whic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VERTEX *p, INT n);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RTE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specific to the VERTEX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 (VERTEX *p);                 4   2   Number of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 (VERTEX *p, INT n);              a vertex can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: vertices a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boundary vertex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inner in 2D, boundar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inner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 (VERTEX *p);                0   1   TRUE if vertex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D (VERTEX *p, INT n);             away from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DGE (VERTEX *p);               1   3   Edge in father element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NEDGE (VERTEX *p, INT n);            on which this verte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: only valid for boundary ve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Data type representing a node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ode {                   // level dependent part of a verte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ndex;                  // discrete coordinates for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*pred,*succ;    // double linked list of nod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start;         // list of li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father;        // node on coarser level (NULL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son;           // node on finer level (NULL if n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myvertex;     // corresponding vertex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only allocated if there is data at nodes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mesh is represented by a NODE structure. When a mesh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NODE objects are allocated on the new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ose positions where nodes were already in the coarse mesh. However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share a common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provides access to all neighboring nodes via the LINK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no` access from a node to all the elements having the node as a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node is assigned a unique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 - The index indicates the position of the node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mainl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nodes of one grid level are in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the first element of the LINK list.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neighbo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,son - All nodes at the same position in the multigrid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VERTEX are connected by a double linked list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the next coarser (father) and finer (son)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yvertex - Pointer to the VERTEX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containing degrees of freedom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PRED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UCC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 to the double linked list of nod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node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START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first element of the LINK lis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FATHE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ONNODE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YVERT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RTEX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NVECTO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NODE *p);                   27  5   Object type NDOBJ for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NOD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NOD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NODE *p);  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NODE *p);                  17  5   level on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NOD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NOD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NOD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SS (NODE *p);                  0   3   node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ASS (NODE *p, INT n); 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LASS (NODE *p);                 3   3   node class for node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CLASS (NODE *p, INT n);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IFIED (NODE *p);               6   1   is true when nod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ODIFIED (NODE *p, INT n);            or modified during last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This in 2D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ROP (NODE *p);                  7   8   node proper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ROP (NODE *p, INT n);               el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LINK, VECTOR,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Data type realizing a list of neighbor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next;          // ptr to next 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bnode;        // ptr to neighbor n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tructures form a single linked list starting 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said to be neighbors if they are connected by an edge `in the m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the geometric neighborship, which can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eighborship derived from the non-zero structure of the global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provides a pointer to one neighbor of the NOD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eighbor relationship is symmetric, therefore if node `a` 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`b` then `a` occurs in the list of `b` and vice versa. These two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bined in an ED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xt - pointer to next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node - Pointer to neighbor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BNOD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a neighboring node that is stor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NEXT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LINK in the list. As usual a NULL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MYEDG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the EDGE where this given LINK is par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REVERS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provides fast access to the LINK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LINK connects node `a` with node `b`,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NK in the list of node `b` pointing to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LINK *p);                   27  5   Object type EDOBJ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LINK *p, INT n);                LINK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LINK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LINK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LINK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FFSET (LINK *p);                0   1   0 if first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FFSET (LINK *p, INT n);             1 if second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,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 Data type realizing an undirected connection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dge {                   // undirected edge of the grid gr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links[2];       // two link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this pointer is only there if there is edge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dge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ata type combines LINK structures to form an `undirec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wo NODEs. An EDGE represents an edge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can be associated with EDGEs as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, non-conforming or mixe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s - Array of two LINKs. In that way LINKs are always alloca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secutive memory locations. This allows to switch easily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LINK in reverse direction o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node - In 3D a pointer to the node created on the midpoint o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refinement (This is because many elements share an edge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structure of appropriate siz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0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1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MIDNODE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midnode (a node on the next finer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created on the given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DVECTOR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VECTOR associated with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DGE *p);                   27  5   Object type EDOBJ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DG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DGE *p);                  17  5   level on wh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DG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DG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DG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OFFSET (EDGE *p);                0   1   Overlay with bit f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OFFSE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 (EDGE *p);                  1   1   True if additio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XTRA (EDGE *p, INT n);               diagonal of quadrilater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OF_ELEM (EDGE *p);             2   7   Number of element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O_OF_ELEM (EDGE *p, INT n);         given edge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_NO_OF_ELEM (EDGE *p);                only in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C_NO_OF_ELEM (EDGE *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NEW (EDGE *p);                16  1   True if edg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GENEW (EDGE *p, INT n);             last refinement step. 3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presenting an element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eric_element {            // no difference between inner and b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element *pred, *succ;     // double linked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refs[1];                  // variable length array managed by 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3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3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3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adrilatera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trahedro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1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sidevector[4];          // only allocated if there is sid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eneric_element 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iangle       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quadrilateral   q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trahedron    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elemen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provides a flexible element concept, i.e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s in a mesh (currently limited to 8). All element typ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ic_element where the refs array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ngth. Data types for the currently implemen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riangle, quadrilateral and tetrahedron ar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and debugging purposes. Internally only the generi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TAG field in the control word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at run-time, therefore the limitation to eigh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also higher for elements hav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n the boundary because additional pointers to bound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, degrees of freedom can be associated also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ata type to represent sides, the degrees of fre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of an element are accessed via the element (a side is shared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, UG ensures the consistency of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element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lag - A lot of information requiring only a small number of bit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. Therefore a second control word, the flag,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lso us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perty - Since control and flag were full, a third word had to be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itwise. A part of this word stores the element property, whic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per element. This number can be used to distinguish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elements of a grid level are connected by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 - Array of pointers to the corner NO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ather - Pointer to element on the next coarser grid level tha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lement during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ns - Array of pointers to elements on the next finer gri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refining the given element. In 2D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accessible, in 3D only one pointer is stored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ns is constructed by the function Get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 - Array of pointers to neighboring elements. There are as man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ha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VECTOR that is associated with the element. Whet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are allowed to be associated with elements is determin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make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devector - Array of pointers to VECTORs associated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3D. Whether VECTORs are allowed in sid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es in the makefile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id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 The nb, sidevector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a given element. This is also the siz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sons possible for a given el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ns array in 2D. The actual number of sons depends o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has been applied to the element and is given by the NS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 WORD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side i of the given element. In 2D a side ha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edges and side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side i of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RNERS_OF_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provided only to make the descrip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 following macros determine the numbering scheme of an element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the corners, edges and sides are numbered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gain has a local numbering of its edges and corners and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numbering of its corners. We then need mappings o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in edges and sides to the numbering scheme within the ele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OF_SIDE (ELEMENT *p,INT s,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 e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EDGE (ELEMENT *p,INT e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edge e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WITH_CORNERS (ELEMENT *p,INT c0,INT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edge (with respect to numbering in the eleme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corners with numbers c0 and c1 (with respect to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_WITH_EDGE (ELEMENT *p,INT e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WITH_EDGE(p,e,0) and SIDE_WITH_EDGE(p,e,1) deliver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 (with respect to numbering in p) that share edge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ith respect to th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_INV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the number of a corner and s is the number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with respect to numbering in the elem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_OF_SIDE_INV returns the number of corner c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ing in side s or -1 if s does not contain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CORNER (ELEMENT *p,INT c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 is the number of a corner with respect to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hen EDGES_OF_CORNER(p,c,k) retur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(with respect to p) that are connected to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umber is variable a value of -1 identifies an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numbered consecutively, i.e. if a -1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of k (less than EDGES_OF_ELEM(p)) will lead also to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CC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D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next and previous element of the double linked list of eleme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CORNE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corner i of element p. i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EFATHE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a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SON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son i of p in the element hierarchy. In 3D only i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the function GetSons should be used instead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SONS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NBELEM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neighboring element over side i. i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DE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VECTO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el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VECTO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s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p. i must be less than SIDES_OF_ELEM(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LEMENT *p);                27  5   Object type BEOBJ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ELEMENT *p, INT n);             with at least on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dary and IEOBJ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LEMENT *p);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LEMENT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ELEMENT *p);                 24  3   identifies element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ELEMENT *p, INT n);              3=triangle, 4=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uld not be us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LEMENT *p);               17  5   level on whi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LEMENT *p, INT n);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LEMENT *p);             16  1   True if elements refin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LEMENT *p, INT n);          changed during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3D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CLASS (ELEMENT *p);              8   2   stores element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CLASS (ELEMENT *p,INT n);            out of COPY_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RREGULAR_CLASS or REGULAR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NS (ELEMENT *p);               10  4   number of son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SONS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EL (ELEMENT *p);               14  1   Set at creation tim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EWEL (ELEMENT *p,INT n);             reset.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flag are all for internal use onl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proper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P (ELEMENT *p);                0   32  Stores element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P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DE, NODE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unknowns in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data type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ores a user definable number of DOUBLE values (se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eometric object of the mesh (nodes, edges, side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can be specified different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, but not (yet) for each individual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our different geometric objects that can ha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there are four different `vector types`.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ntrol word (see VTYPE macro)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vides access to the rows of the sparse matri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of freedom stor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bject - Pointer to the geometric object associated with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- Reflects position of the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first element of the MATRIX list of a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s the rows of the matrix belonging to degree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alue - Array of double values. This array is allocated dynam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 in th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OBJEC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ect to which the VEC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PRED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UCC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DEX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ECTOR in the doubl linked lis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m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VSTAR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element of the MATRIX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list is the diagonal matrix block coupl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VALU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LUE returns the nth component of the value field. VVALUE is a macro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assignment, i.e. VVALUE(v,1)=0.0 is a val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VVALUEPTR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component of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VMYNOD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VMYEDG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MYELEMEN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turn pointers the objects the vector belong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UP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UP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DOWN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DOWN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CTOR *p);                 27  5   Object type VE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VECTOR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CTOR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CTOR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VECTOR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CTOR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VECTOR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(VECTOR *v);                    0   2   Type of geometric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YPE (VECTOR *v, INT n);                  vector belongs to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DEVECTOR,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LEM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USED (VECTOR *v);                   4   1   For internal us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USED (VECTOR *v, INT n)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UNT (VECTOR *v);                   5   2 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OUNT (VECTOR *v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DE (VECTOR *v);               7   2   Side in VOBJECT whe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SIDE (VECTOR *v, INT n);             belongs to (SIDEV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ASS (VECTOR *v);                   11  2   Vector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LASS (VECTOR *v, INT n);                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TYPE (VECTOR *v);                13  4   This is 2^VTYP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DATATYPE (VECTOR *v, INT 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LASS (VECTOR *v);                  17  2   Vector class of vecto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CLASS (VECTOR *v, INT n);                position on fin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 (VECTOR *v);                     19  1   True if VEC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EW (VECTOR *v, INT n);                   in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NEW (VECTOR *v);                    20  1   True if VECTOR g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NEW (VECTOR *v, INT n);                  connection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ATRIX, NODE, EDGE,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alizing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ata type is part of UGs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stores all the matrix entries coupling two VECTORs (which can be identic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diagon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MATRIX depends on the geomet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destination VECTOR, i.e. a 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n NODE with a VECTOR in another NOD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a MATRIX coupling a VECTOR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forms a single linked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of the VECTOR where the list starts (see the V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list `always` starts with the diag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agonal MATRIX entries two MATRIX object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N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IN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DE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NEX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MATR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MDES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estination VECTOR, i.e. the column VECTOR. If m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list of some VECTOR `a` and MDEST(m)=`b`, then 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rix entries of rows belonging `a` and columns belonging to 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ADJ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ransposed MATRIX, i.e. if m coup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` with VECTOR `b`, then MADJ(m) couples `b` with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*MMYCON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NECTION where m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VALUE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th value of the MATRIX m. The number of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ORMAT structure. MVALUE is a macro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ssignment, i.e. MVALUE(m,n)=0.0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MVALUEPTR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entry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TINDEX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component of the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MATRIX *p);                 27  5   Object type MA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MATRIX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MATRI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MATRI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MATRIX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MATRIX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MATRI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MATRIX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MATRIX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ET (MATRIX *p);                  0   1   Position of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FFSET (MATRIX *p,INT n);                 CONNEC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OTTYPE (MATRIX *p);                1   2   Posi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ROO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STTYPE (MATRIX *p);                3   2   Positio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ES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 (MATRIX *p);                    5   1   True if MATRIX i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IAG (MATRIX *p,INT n);                   entry. This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TRIX lis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 (MATRIX *p);                    6   6   Number identify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TYPE (MATRIX *p,INT n);                   dest position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D (MATRIX *p);                    12  1  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SED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 (MATRIX *p);                    13  15  Size of the MATRIX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IZE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W (MATRIX *p);                     28  1   True if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NEW (MATRIX *p,INT n);                    allocated in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 (MATRIX *p);                   29  1   Returns value of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XTRA (MATRIX *p,INT n);                  only valid for fir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 (MATRIX *p);                    30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OWN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 (MATRIX *p);                      31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P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,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- Data type combing one or two 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data type consists of two MATRIX objects sto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If it is a diagonal entry of the stiffness matrix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` MATRIX. Since the MATRIX objects size is determined at run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defin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0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1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and second matrix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USED (CONNECTION *c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MUSED macro for both MATRIX objects of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giving access to all objects on a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data type provides access to all objects defined on a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o the first list element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tus - A word storing status information. This can be use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lass, e.g. to store whether the grid level is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 - Level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rt - Number of VERTEX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Node - Number of NOD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lem - Number of ELEMENT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dge - Number of EDG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ctor - Number of VECTOR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Con - Number of CONNECTION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s,lastelement - Pointers to first and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es,lastvertex - Pointers to first and last VERTEX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Node,lastNode - Pointers to first and last NOD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Vector,lastVector - Pointers to first and la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arser,finer - Pointers to finer and coarser grid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GRID structure. A NULL point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leve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g - Pointer to corresponding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LEVEL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GRID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TATU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id status field. Bit 0 of the grid status is set to 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has been manipulated in the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all bits that are 1 in the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FIR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LA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FIR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LA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VERTEX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FIR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LA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NODE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FIR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LA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UP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DOWN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ner and coarser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*MYMG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associated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N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E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VERTEX (NV), NODE (NN), ELEMENT (NT), EDGE (NE), VECTOR (NVEC) and CONNECTION (NC) objects allocat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ontrol word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ULTIGRID, ELEMENT, NODE, VERTEX, VECTOR,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representing a complet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providing access to all information ab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hierarchy, problem description and memory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MULTIGRID is an environment item, i.e. it resid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v stores also the name of the MULTIGRID as it is decl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dCounter,nodeIdCounter,elemIdCounter - Counters used to assig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 to VERTEX, NODE and ELEMENT objects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fter 2 to the power of 32 objects have been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Level - Finest grid level currently allocated in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Level - Any number between 0 and topLevel. The 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commands that work on a grid level as default valu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level command from the UG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Domain - Pointer to a DOMAIN structure that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escribed by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Format - Pointer to a FORMAT structure describing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data structure that can be selected at run-tim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ser definable data spaces in the bas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Problem - Pointer to a PROBLEM structur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efficient functions and boundary 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lected proble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BNDSEGDESC structures accessible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corresponds to the number of boundary segments in th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subdomains, used for the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ments - Array of BNDSEGDESC structures. Index `i` in that 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dary segment `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rners - Array of pointers to VERTEX structur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rners` of the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of theDomain. This is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Heap - Pointer to a HEAP structure allocated for that MULTIGRI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p is selected with the open 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s - Array of pointers to GRID structur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ulti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Objects - List of free objects sorted by object number. Memory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is such that new memory for an object is only allocated when no free object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an object is no longer needed (e.g. when coarsening a mes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ppropriat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Vectors,freeConnections - List of free VECTOR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rted by type. Same comment as for freeObjec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Data - Management of general user data space in multigrid.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can (pre)allocate storage which will (actually)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grid when it is opened. Storage is allocated and address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MGUDBlock and GetMGUDBlockDescriptor resp. See also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TATU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grid status. This is a macro, so assignment MGSTATUS(mg)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es of the vertex, node and element i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op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*MGDOMAIN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*MGFORMA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*MGPROBLEM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OMAIN, FORMAT and PROBLEM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SEGMENT *MG_GEOM_SEGMEN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oundary segmen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SEGDESC *MGBNDSEGDESC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NDSEGDESC structure of the segme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SEG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boundary segment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GVERTEX (MULTIGRID *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kth corner VERTEX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CORNER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HEAP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ultigrid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GRID_ON_LEVEL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grid level of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GNAM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multigrid from the environ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_USER_HEAP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ltigrid user data heap pointer. The heap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general multigri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_ADR(MULTIGRID *mg, MEM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block with a certain offs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multigrid user data.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OFFSET_IN_MGUD(INT Bloc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of a previously allocated block in the gener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EN_MGUD_ADR(myMG,OFFSET_IN_MGUD(myBlock)) will yield the desir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PROBLEM, FORMAT, GRID, HEAP,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union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Union of all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geom_object GEOM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 type unifies all data types that can have referenc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tructure. This type is never 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cros are provided to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