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odules.doc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- survey of the structure of the 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UG source code is divided into three parts.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`ug library`, the `problem class libraries`,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zation, solvers, error estimators for a specific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 and the `applications` that use all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n executable. A problem class library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s called an `experimental environment`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-independent part of ug (the ug kernel) is itsel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veral layers. These layers correspond directly to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ug31/ug' directory. From top to bottom (high level to 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yers are explain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configuring~information~(config)' - Contains configuration files that paramet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g library to be build. These files are processed by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user~interface~(ui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e of 'ui' is a command interpreter which provides a script language and giv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f your application. This allows to type in all commands directly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urthermore it is possible to gather a series of commands and control statement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a separate file. This script file can then be executed as on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i' layer also provides the graphical user interface with the help of the 'graph' and 'dev'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aphics~(graph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of `ug` realizes a small 2/3D color graphics model. Some features are scalar or vec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bitrary viewpoint and cutplanes on the viewed domain, solution 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numerical~procedures~(numerics)' - This layer provides ready to use linear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iterative methods (such as multigrid) for standar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procedures is also a toolset for the construction of new solvers on very high 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are implemented as commands, it is possible to access them on the script or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 quick and easy formulation of your appropriate solver and rapid prototyping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grid~management~(gm)' - The grid manager module performs all operations which manipulate the grid. It control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ion of new elements during refine and provides a well defined interface to the lay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see man page `g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devices~(dev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evices` defines an abstract device interface with a fix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low~tasks~(low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andles low tasks as providing memory management, treating machine architecture and ope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perimenting environment is a directory containing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problem class and application layer of an u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may be placed anywhere in the file system an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al position relative to the 'ug' directory. The name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corresponding problemclass name (e.g. "'diff2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ffusion equation in 2 dim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sually are three subdirectorie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clib - The `p`roblem `c`lass `lib`rary ('pclib') re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lass lay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an find functions for e.g. discretising, solving and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s a makefile (with the name 'Makefile')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lass library named "'lib'`problem_class_identifier`'LIBSUFFIX.a'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SUFFIX distinguishs between the variants relative to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main and the locations of data (for further explana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page `installation`). The documenta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'doc' and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ppl -  The `appl`ication layer is realized in this directory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rete experiment formulated covering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ary conditions. Furthermore in this directory i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name 'Makefile') to build the application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`problem_class_identifier`'a'", the application defaults file 'defaul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manual page `defaults`) and the application helpfile(s) '*.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nual page `helpfile`). Include within the makefil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from '$UGROOT/configs/' (see manu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stallation`)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s of your experimenting environment, bu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versions of the ug library you must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$UGROOT/ug.conf' respectively copy one of the predefined 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UGROOT/configs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this directory in ord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reate subdirectories for scripts, pictures, grid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these subdirectories in the 'defaults'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contained in the subdirectories 'doc' and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start an application always from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need the current directory to be an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different experiments it is a favourable proceed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different applic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an - This directory contains subdirectories with the man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this experimenting environment. See manual page `installa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installation of the manual pages. This page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ith the 'ugman' command because of bugs in the UNIX 'man' comman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ugman'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g3 distribution are 4 experimenting environments included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d3d - For solution of the scalar,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ction-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tion in three dimensions with a Finite Volume sche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hedr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ff2d - For solution of the scalar 2 dimensional diffu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em - For solution of 2 dimensional Lame and Laplace vector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conforming P1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s2d - For solution of the 2 dimensional stationary in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er Stokes equation with a Finite Volume scheme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d according to Schneider and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directory structure of the ug3 package is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c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log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prot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diff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f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res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|----an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ns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yli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DrivenCav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back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or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dc_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first_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plot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res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upwind_stenc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sca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si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A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C9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H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NECSX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A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OWERG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G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OLA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UN4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T3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r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x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tex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c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diff2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f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s2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\----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comm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s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x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raph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ugg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l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numer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\----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graph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g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l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man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numer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parall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analy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ctr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f7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d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m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\----x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ob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pp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DUMM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MP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X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PAR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PV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\----SHMEMT3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g, defaults, helpfile, diff2d, cd3d, ns2d, n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- file containig default settings for an execut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defaults'", stored in an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faults' file contains some load time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ecutable produced with the ug libraries.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where the application (the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page `modules` contains an explanat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ug software. For further configuration faciliti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nual pages `Installation` and `makefi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the defaults-file can be read from C-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'GetDefaultValue'. You can append your own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file and read them with this function. In the foll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recognized by ug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ine contains one setting in the form "`variable` `value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unrecognized variables do n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COGNIZED BY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nvmemory -  environment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helpfiles -  list of help files ('*.help'). Give blank-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. Note that environment variables such as '$UGROOT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gridpaths -  searchpaths to grid files ('*.dat'). Give blank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each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gfilesdir -  searchpath to logfiles ('*.log').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the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rotocoldir -  searchpath to protocol files ('*.proto').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the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criptpaths -  searchpaths to script files ('*.scr'). Give blank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each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rraypaths -  searchpaths to files in which arrays are stored ('*.arra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blan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, terminate each name with "/". Note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COGNIZED BY UG ONLY ON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guimemory - memory for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crollback - line buffer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harsperline - max number of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ont -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ize -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H - horizontal position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V - vertical position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DH - width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DV - height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fault' file is expected to b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emory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       ../../ug/doc/ug.help ../../ug/doc/ug2d.help ../pclib/n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paths       ./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dir     ./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dir     ./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paths     ./example/ ./ ./plot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paths      ./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memory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perline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H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V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DH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DV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such as '$UGROOT' are not interpreted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variables in path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GetDefaul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- format of UGs online help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s online help messages (see the command '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in standard ASCII files that you can exten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file should have the extension '.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can process several help-files at a time. A list of all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 is defined in the defaults-file of the appl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page 'defaults'). In the following the format of a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and the names of the existing help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helpfile&gt; := { -[&lt;helpitem&gt; [ &gt; {keyword }+ ]] &lt;lines of ascii text&gt; }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sits of a sequence of entries. Each entry start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 "'-'" in the first column and ends before the next minus 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and, if that does not occur,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entry follows after the minus sign the '&lt;helpitem&gt;',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be typed in the 'help' command. After the '&lt;helpitem&gt;'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n "'&gt;'" an optional list of keyword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lp $k' command version. The rest of the entry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the 'help' command on the screen and can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, except a minus sign in the first column tha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an entry has no '&lt;helpitem&gt;' it acts as a com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file and does not affect an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helpfiles must be registered in the 'defaults'-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or manual page `default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$UGROOT/doc/ug.help general u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$UGROOT/doc/ug2d.help' - special ug features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$UGROOT/doc/ug3d.help' - special ug features in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`experimenting_environment`'/appl/*.help' - application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, help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