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emo - description of the ugdem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emo is a shell script which executes a number of dem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available demo scripts. They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emo &lt;dem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get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2d and dc3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nite volume discretization by Schneider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vier Stoke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n cavity example is documented in the scrip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'ns/appl2d/scripts/ugdemo.sc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/appl3d/scripts/DrivenCavity.s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ll configuration parameters are explain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2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nsity driven flow discretizatio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and the salt concentration are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can be computed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used for the groundwater simulation in a salt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documented in the scrip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'df/gen/appl/scrip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ll configuration parameters are explain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os media equation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/dt = delta (u*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performs 5 time steps with the backward Eul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nearization by numeric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2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torial script for a simple scal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et online explanations for every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2d and ep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examples for elasto-plasticitic sim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tl-Reuss model of perfect p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s the Simo-Taylor linearizi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Euler scheme with line search and step leng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local refinement of a b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usion equation with diffusion constant 0.001 in the inn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up to now, this works with one processor 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local refinement of a reentrant corn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1 and P2 conforming elements, Crouziex-Raviart nonconform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art-Thomas elements of order 0 and 1 and BD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up to now, this works with one processor 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local refinement of a b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usion equation varying diffusion constants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viart-Thoma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2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an error bound in the energy no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mde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ta u = u*u + 800 * sin(pi x) * sin (pi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. This method can be used to prov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ifferent solution of this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2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the computation of the 3 lowest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lfgangsee. It is simulated by the Laplace equ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mann boundary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