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gen - 3d gri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1) Fill out the netgenlicence $(UGROOT)/gm/gg3/netgenlisencs.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2) You will obtain the missing file ruler3.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Copy it in $(UGROOT)/gm/gg3/netgen/m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3) Set NETGEN = ON in ug.conf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n 4) Edit the machines file of your mk.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Fill in ARCH_C++ and ARCH_C++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5) Call 'ugmake netgen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GRID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des $h 0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rid $s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. This generates a surface triangulation with step siz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enerates a grid. Then, 2 smoothing steps are per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the inner angles. See $(UGROOT)/../cd/appl/scripts/mg.ini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and below you find a part of the 3D mesh-generator NET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Joachim Schoeberl at the Johannes Kepler Universitaet Li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able to dissect a volume given by boundary triang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ons. Also a mesh smoother is conta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are splitted into the follow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eshing -     files for mesh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neral -     files for abstract data types (ARRAY, HASHTABL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om    -     files for geometr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linalg  -     files for linear alg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pti    -     files for BFGS -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le of NETGEN is explaind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Schoe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utomatic Mesh Generator using Geometric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wo and three Spac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. Rep. No 95-3, JKU-L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is available via internet. Please have a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numa.uni-lin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