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modules.doc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- survey of the structure of the u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the UG source code is divided into three parts. The 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`ug library`, the `problem class libraries`,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ization, solvers, error estimators for a specific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l equation and the `applications` that use all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truct an executable. A problem class library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is called an `experimental environment` in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-independent part of ug (the ug kernel) is itself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everal layers. These layers correspond directly to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'ug31/ug' directory. From top to bottom (high level to low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ayers are explained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configuring~information~(config)' - Contains configuration files that paramet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g library to be build. These files are processed by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user~interface~(ui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re of 'ui' is a command interpreter which provides a script language and gives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f your application. This allows to type in all commands directly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furthermore it is possible to gather a series of commands and control statements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in a separate file. This script file can then be executed as one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ui' layer also provides the graphical user interface with the help of the 'graph' and 'dev'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graphics~(graph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of `ug` realizes a small 2/3D color graphics model. Some features are scalar or vector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rbitrary viewpoint and cutplanes on the viewed domain, solution or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'numerical~procedures~(numerics)' - This layer provides ready to use linear alg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nd iterative methods (such as multigrid) for standar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erical procedures is also a toolset for the construction of new solvers on very high langu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y are implemented as commands, it is possible to access them on the script or command li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 quick and easy formulation of your appropriate solver and rapid prototyping of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grid~generator~(gg)' - Contains an advancing front grid generator fo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'grid~management~(gm)' - The grid manager module performs all operations which manipulate the grid. It controls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letion of new elements during refine and provides a well defined interface to the lay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 see man page `g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devices~(dev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`devices` defines an abstract device interface with a fixed functionality. The drivers for different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s as X11 or the `ug` internal graphics meta format are implemented in separate modules. Al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X11 is for example managed by the submodule `x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low~tasks~(low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handles low tasks as providing memory management, treating machine architecture and oper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perimenting environment is a directory containing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problem class and application layer of an u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may be placed anywhere in the file system and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pecial position relative to the 'ug' directory. The name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breviation of the corresponding problemclass name (e.g. "'diff2d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ffusion equation in 2 dime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usually are three subdirectories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pclib - The `p`roblem `c`lass `lib`rary ('pclib') re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class lay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can find functions for e.g. discretising, solving and estim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exists a makefile (with the name 'Makefile')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class library named "'lib'`problem_class_identifier`'LIBSUFFIX.a'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SUFFIX distinguishs between the variants relative to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main and the locations of data (for further explanation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 page `installation`). The documentation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'doc' and 'm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ppl -  The `appl`ication layer is realized in this directory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rete experiment formulated covering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sh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undary conditions. Furthermore in this directory is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ith name 'Makefile') to build the application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`problem_class_identifier`'a'", the application defaults file 'defaul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e manual page `defaults`) and the application helpfile(s) '*.hel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manual page `helpfile`). Include within the makefil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 from '$UGROOT/configs/' (see manual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nstallation`)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ersions of your experimenting environment, bu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versions of the ug library you must edi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$UGROOT/ug.conf' respectively copy one of the predefined o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$UGROOT/configs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keep this directory in ord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able to create subdirectories for scripts, pictures, grids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these subdirectories in the 'defaults'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is contained in the subdirectories 'doc' and 'm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o start an application always from thi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unctions need the current directory to be an applic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different experiments it is a favourable proceeding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different applic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man - This directory contains subdirectories with the manua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by this experimenting environment. See manual page `installa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rrect installation of the manual pages. This pages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with the 'ugman' command because of bugs in the UNIX 'man' command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ugman' comman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g3 distribution are 4 experimenting environments included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cd3d - For solution of the scalar, sta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ction-dif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ation in three dimensions with a Finite Volume sche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hedr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iff2d - For solution of the scalar 2 dimensional diffusio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fem - For solution of 2 dimensional Lame and Laplace vector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nconforming P1-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s2d - For solution of the 2 dimensional stationary incom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vier Stokes equation with a Finite Volume scheme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d according to Schneider and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G3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directory structure of the ug3 package is:~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3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cd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gri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log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meta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prot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\----scrip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m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\----manc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diff2d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m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\----manb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fem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input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mi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\----resul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|----aniso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\----std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m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\----m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ns2d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Cylin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DrivenCav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backstep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check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cor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dc_nl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first_examp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gri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mi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plotscrip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resul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\----upwind_stenci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----m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\----ma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sca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appl2d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appl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simp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u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a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AI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C9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DE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H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NECSX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PARA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P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POWERG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SG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SOLAR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SUN4GC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T3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e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p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r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s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x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tex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ug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c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----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----over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diff2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----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----over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fe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----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----over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ns2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----app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----over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\----pc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\----u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adm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comma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|----me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|----p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|----s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\----x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d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\----st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g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|----gg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\----gg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graphi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|----gra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\----uggrap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l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numeri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over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\----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d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st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g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gg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gg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\----net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gener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ge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linal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----mesh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\----opt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graphi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gra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uggrap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ug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l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an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an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an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an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an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an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an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man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man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numeri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parall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dd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----analys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----bas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----ctr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----f7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----id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----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--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|----mg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\----xf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ddd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-dddobj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\----ppi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DUMM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MP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N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NX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PARI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----PV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\----SHMEMT3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--ui/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g, defaults, helpfile, diff2d, cd3d, ns2d, nc2d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- file containig default settings for an executab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'defaults'", stored in an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efaults' file contains some load time configur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ecutable produced with the ug libraries. It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where the application (the executab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 page `modules` contains an explanation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ug software. For further configuration facilitie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nual pages `Installation` and `makefi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ies in the defaults-file can be read from C-c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'GetDefaultValue'. You can append your own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file and read them with this function. In the foll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recognized by ug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line contains one setting in the form "`variable` `value`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ith unrecognized variables do no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RECOGNIZED BY 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envmemory -  environment memor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helpfiles -  list of help files ('*.help'). Give blank-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pecifications relatively to the current work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. Note that environment variables such as '$UGROOT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; do no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gridpaths -  searchpaths to grid files ('*.dat'). Give blank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pecifications relatively to the current work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olute, terminate each name with "/". Note tha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such as '$UGROOT' are not interpreted; do no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ogfilesdir -  searchpath to logfiles ('*.log').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pecification relatively to the current work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olute, terminate the name with "/". Note tha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such as '$UGROOT' are not interpreted; do no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protocoldir -  searchpath to protocol files ('*.proto').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pecification relatively to the current work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olute, terminate the name with "/". Note tha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such as '$UGROOT' are not interpreted; do no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etafilesdir -  searchpath to metafiles for pictures ('*.mete').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pecification relatively to the current work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olute, terminate the name with "/". Note tha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such as '$UGROOT' are not interpreted; do no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criptpaths -  searchpaths to script files ('*.scr'). Give blank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pecifications relatively to the current work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olute, terminate each name with "/". Note tha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such as '$UGROOT' are not interpreted; do no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rraypaths -  searchpaths to files in which arrays are stored ('*.arra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 blank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 specifications relatively to the current work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olute, terminate each name with "/". Note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such as '$UGROOT' are not interpreted; do no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RECOGNIZED BY UG ONLY ON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guimemory - memory for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crollback - line buffer f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charsperline - max number of cha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font -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ize -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ermWinH - horizontal position of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ermWinV - vertical position of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ermWinDH - width of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ermWinDV - height of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efault' file is expected to be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memory      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       ../../ug/doc/ug.help ../../ug/doc/ug2d.help ../pclib/ns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paths       ./gri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sdir     ./examp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dir     ./examp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sdir    ./examp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paths     ./example/ ./ ./plotscrip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paths      ./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memory      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perline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     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WinH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WinV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WinDH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WinDV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such as '$UGROOT' are not interpreted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variables in path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, GetDefaul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ile - format of UGs online help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s online help messages (see the command '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tained in standard ASCII files that you can exten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file should have the extension '.hel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 can process several help-files at a time. A list of all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ocessed is defined in the defaults-file of the applic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page 'defaults'). In the following the format of a he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and the names of the existing help 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lt;helpfile&gt; := { -[&lt;helpitem&gt; [ &gt; {keyword }+ ]] &lt;lines of ascii text&gt; }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sits of a sequence of entries. Each entry starts with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 "'-'" in the first column and ends before the next minus sig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 and, if that does not occur,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ach entry follows after the minus sign the '&lt;helpitem&gt;',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be typed in the 'help' command. After the '&lt;helpitem&gt;'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n "'&gt;'" an optional list of keyword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help $k' command version. The rest of the entry is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o the 'help' command on the screen and can contai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text, except a minus sign in the first column tha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f an entry has no '&lt;helpitem&gt;' it acts as a com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file and does not affect any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helpfiles must be registered in the 'defaults'-fi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or manual page `default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$UGROOT/doc/ug.help general u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$UGROOT/doc/ug2d.help' - special ug features in 2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'$UGROOT/doc/ug3d.help' - special ug features in 3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`experimenting_environment`'/appl/*.help' - application specific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, help,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