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- exercises for 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number of exercises which can be don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n u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familiar with the examples and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n pages to learn about the availible num pr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 demo scripts and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demo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mal parameters in the num pro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f your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smooth, basesolver, number of p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moothing steps), number of iteration steps, sol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blem size and number of process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ll discretizations in fe/appl/simple.scr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to determine optim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ses and different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through the exercise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MGC num proc in ug/np/procs/iter.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unction call from multiplic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 multigrid. Change the communica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r interfaces and compare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change to an applicatio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ke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appl&gt; &lt;pr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CGS num proc in ug/np/procs/ls.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MRES. Therefore, take an 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'Orthogonalize' in 'ew.c' and use the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c for the solution of the sm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cessary parallel comunic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all vectors, if they are consistent or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change to an applicatio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ke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appl&gt; &lt;pr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st of UG features, separately for the to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- library and for the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