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files - maintain, update, and regenerate `ug`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local~makefile - Each `ug` source code directory contains its ow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file named Makefile.&lt;di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present the following subdirectories do exist in $UGROOT: low/, dev/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dependent gm/, graph/ and ui/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akefile in directory ui/ would be named Makefile.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version~dependenc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dependency (i.e. dimension 2 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to be specified in the file $UGROOT/ug.conf. Herein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uffix $(LIBSUFFIX) is created, which will be added to a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by a local makefile. One example library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ug2, with the number 2 indicating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nclud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ile included by any local makefile in `ug` is $UGROOT/ug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$UGROOT/machines/XXX/mk.arch, takes care of all architectur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entries like library pathnames for XLIB, compile an link fla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global~make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lobal makefile /ug/Makefile executes all local `ug` make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hierarchical order and generates the version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ug` library $UGROOT/lib/libug$(LIBSUFFIX)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executab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receive the executable demonstration program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gproject' shell script and 'ugtest' for an ex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